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EC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PC-NFS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D-Link DE-650 PCMCIA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 NOTE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-650 series adapter comes with a driver diskette of its ow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en one model of DE-650 adapter, make sure that you us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hat was included with the DE-650 adapt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PC-NFS Driver Program lets you run Sun MicroSystems PC-NF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ith the D-Link DE-650 PCMCIA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FS.SYS</w:t>
        <w:tab/>
        <w:t>PC-NFS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5NPD.SYS</w:t>
        <w:tab/>
        <w:t>Packet driver program for DE-650 PCMCI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5NPD.COM</w:t>
        <w:tab/>
        <w:t>Packet driver program for DE-650 PCMCI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thods can be used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PC-NFS program according to the procedu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NFS manual.  On the screen of the PC-NFS install program, select 3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3Com EtherLink card) as your network interface card. When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you, select 5 for the interrupt level (IRQ), and select 300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ollowing files to the \IBMPC\NFS directory of your hard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65NP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65NP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IBMPC\INSTALL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FS\PCNFS.SYS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FS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FS\PCMCIA initial program    &lt;--- Please 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=C:\NFS\DE65NPD.SYS &lt;-d&gt; &lt;-w&gt; &lt;sw_int&gt; &lt;irq&gt; &lt;io_add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FS\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DRIVE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packet driver, run PCMCIA initial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IBMPC\INSTALL directory. Please se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nstalled Socket service, Card service, and Client driv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nstalled Socket service or Databook Cardtal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's PCMCIA controller is Intel 82365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s Toshiba T3300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D16.EXE [/iop:P0] [/irq:P1] [/slt:P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, please refer to \IBMPC\INSTALL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Parameters for INSTALL utilit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D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D16.EXE is an integration version of open adapt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D16.EXE supports Intel 82365SL, Toshiba T3300SL's ICCNT, and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v1.01, v2.0, v2.01, v2.10 Card Services v2.0, v2.01, v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 information, please refer to \IBMPC\INSTALL\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DCD16.EXE [/iop:P0] [/irq:P1] [/slt:P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op   :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rq   :IRQ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lt   :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0 :The selectable window I/O base with 0x20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 :The selectable irq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3 :The selectable s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. You must set 0 when you use sl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slt:1 when slot 2 is used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H = C:\; C:\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FSDRIVE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YPDOMAIN y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START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YPSET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NAM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R F: \\user\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use the name "john" her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the PC to start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execute the PC-NFS commands to communicate oth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TC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PC-NFS program according to the procedu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NFS manual.  On the screen of the PC-NFS install program, select 3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3Com EtherLink card) as your network interface card. When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you, select 5 for the interrupt level (IRQ), and select 300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ollowing files to the \NFS directory of your hard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65NP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65NP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IBMPC\INSTALL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FS\PCNFS.SYS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FS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FS\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DRIVE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H = C:\; C:\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FSDRIVE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CIA initial program    &lt;------------------ (please 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65NPD &lt;-d&gt; &lt;-w&gt; &lt;sw_int&gt; &lt;irq&gt; &lt;io_add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YPDOMAIN y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START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YPSET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NAM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R F: \\user\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use the name "john" her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 DE65NPD, run PCMCIA initial program on A:\IBMPC\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nstalled Socket service ,Card service, and Client driv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nstalled Socket service or Databook Cardtal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's PCMCIA controller is Intel 82365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s Toshiba T3300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DCD16.EXE [/iop:P0] [/irq:P1] [/slt:P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\IBMPC\INSTALL\README.doc for detai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Parameters for INSTALL utilit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D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D16.EXE is an integration version of open adapt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D16.EXE supports Intel 82365SL, Toshiba T3300SL's ICCNT, and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v1.01, v2.0, v2.01, v2.10 Card Services v2.0, v2.01, v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 information, please refer to \IBMPC\INSTALL\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DCD16.EXE [/iop:P0] [/irq:P1] [/slt:P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op   :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rq   :IRQ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lt   :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0 :The selectable window I/O base with 0x20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 :The selectable irq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 :The selectable s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. You must set 0 when you use sl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slt:1 when slot 2 is used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the PC to start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execute the PC-NFS commands to communicate oth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TC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d]</w:t>
        <w:tab/>
        <w:tab/>
        <w:t>Delay Initial - The driver program will no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twork interface card until the packe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ccessed by its upper layer program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w]</w:t>
        <w:tab/>
        <w:tab/>
        <w:t>The -w parameter is for use with the Windows environ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w_int&gt;</w:t>
        <w:tab/>
        <w:t>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rq&gt;</w:t>
        <w:tab/>
        <w:tab/>
        <w:t>Is the hardware interrupt (IRQ) line set on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 card. The default is 5 if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o_addr&gt;</w:t>
        <w:tab/>
        <w:t>Is base I/O address set on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address of 0x300 is used,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