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cket Driver for BICC 4110-2 AT and MCA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LINK &lt;packet_int_no&gt; &lt;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 [defaul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I&lt;hw-int-level&gt;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&lt;I/O port address&gt; [28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&lt;DMA channel #&gt; 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&lt;# recv buffs&gt; &lt;recv buff size&gt; [16 25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T&lt;# xmit buffs&gt; &lt;xmit buff size&gt; [1 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R option specifies the number of buffers the driver reserv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nce chip.  If a buffer is too small, the arriving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s into the next buffer until the packet i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.  If all buffers are full when a packet arrives, a M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occurs and the packet is effectively lost.  Nothing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about this.  The error is indicated by incrementing error_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which can be displayed with a packet driver statistic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FTP, Inc.  INET DEBUG or Russ Nelson's STAT)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may be to sma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X option instructs the driver to relocate itself and all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first segment in extended memory (HMA - still addressi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mode).  The driver uses Microsoft's HIMEM.SYS to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's A20 address line.  HIMEM.SYS is available from Microsoft (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it's automatically distributed with Windows/286) o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TEL archives.  The A20 line is enabled once and lef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LY, a technique Microsoft explicitly discourages!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m certain applications rely on 1MB memory wrap.  I sugg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such applications anyway.  Specifying the /X option allo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MA to the driver who does not necessarily use i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ly; it is then unavailable to other programs (e.g. 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could make better use of it. With the /X option the driv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remaining HMA for receive buffers (largest number of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as long as reques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T option specifies a number of transmit buffers.  If the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fits into a single buffer, it is copied and the 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ed to send it out.  The network application re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in this case.  If the packet does not fit, it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the user supplied address and the driver waits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sen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S/2 the configured values for /I and /P replace th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, so that it does not make sense to specif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ll to be d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rrors are counted in a rather primitive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rminating the driver does not reset the Lance ch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free the H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uld one do useful things while waiting for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transmit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too busy on other things to chase a persistent bu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: when using NCSA telnet to a VAX 8530 running Ultrix and do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ls -l /etc' the session hangs. Tracing shows the VAX keeps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from time to time, and the driver upcalls the handler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hing happens. Perhaps a packet lost/corrupted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afraid this may also happen in other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somebody will fix it some day. Alas, I probably won'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feel free to send comments or suggestions to rtb@cernvm.cern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