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some things that might b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me of the Western Digital (now Standar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, SMC) Elite 16 cards do not work proper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nwr packet driver.  Western Digital has their ow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which is available from thei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14) 753-1068  Courier HS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14) 753-1234  1200/2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3Com says that because of timing problems in the IBM PS/2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/286, or other machines which use the VTI 8000 chip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507 may not operate properly.  There is a software fix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 implemented it because no one has com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3c503 driver requires that memory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DE-600 driver will only work the first time after powe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.  After that, it doesn't recognize the existance of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8.x driver ignores that class of your driver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asks for all packets regardless of typ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nlikely to cause problems, but should be documented any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