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Genius Mouse Driver Release Notes (version 10.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ius HiMouse User's Guide"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3 or COM4 in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GMOUSE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or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 your system, delete it from your system and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old directory from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-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the Mouse Setup program will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riginal CONFIG.SYS file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on from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, you can load the DOS Geniu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Genius Control Panel into the memory from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from there. A minimum of 256K 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M3 or COM4 in your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your mouse on COM3 or COM4, there may b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nder enhanced mode on some PCs. Our Windows Mouse dri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 these 2 communication ports. However, the Genius Mous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DOS using these two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suggest that you connect the mouse through COM1 or COM2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is used and operation under Window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MOUSE.INI file contains the program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Genius Mouse driver program. Any changes to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your mouse. It is recommended that onl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directly to this file. Before making any change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irst save it as a backup file in case of mistakes, i.e. GMOUS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lerat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ion parameters determine the relative spee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 distances of mouse movement within a standard amount of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our acceleration profiles, speed is slowed for shor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ased for longer distances. Thus, when operating your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ore precision in short distances, but are still abl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whole a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curves work by establishing multipliers for differen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a single unit of time. The multiplier adjusts the speed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tivity setting. Thus the multiplier may be 0.5 fo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e movement speed by one-half, but for a long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may be 2.0 thus doubling the movement speed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celerationPro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=1    26    42     61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=1.00  1.25  1.50   1.75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hanges directly to the existing four acceleration cur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figures the upper line contains the number of "micke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 devices is unit of distance per unit of time.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127. Below each mickey designation is the multipli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t least one space between each number. Each line mus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 characters. Do not use tabs,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ing GMOUSE.INI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the GMOUSE.INI file are read by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 only when they load. Similarly, the Windows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reads the settings in GMOUSE.INI only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changes permanently from any of the Mouse utilities upd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driver memory and the settings in the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edit the GMOUSE.INI file manually, y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cognized by either mouse driver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Mouse driver from memory by typing GMOUSE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ad the Mouse driver by typing G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