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UltraStor UltraTAP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Preparations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escription of files for UltraTap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Installing the UltraTa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MANUAL BEFORE PROCEEDING TO INSTAL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CAUTIONS TO CONSIDER AND YOUR TIME WILL BE WELL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IS README FILE BEFORE ATTEMPTING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UltraStor UltraTAP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UltraTAPE Software Package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SPI Managers for UltraStor ULTRA 14N, ULTRA 14F and ULTRA 24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UltraTape Utility to backup and restore disk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programs on a single machine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Host Adapter.  You may make backup cop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This license is only transferable to another par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rty agrees to accept all of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  If you transfer the programs, all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of the programs must be transfer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  If you transfer or yield possess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portion thereof, your licen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.  This license is effectiv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license at any time by sending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materials, and copies to UltraStor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erminate if you fail to comply with the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f this license or if you infringe upon Ultra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s.  You agree upon termination to destroy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materials, and cop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re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.  UltraStor assumes no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rograms.  If your use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proves defective, you assume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pair or correction.  UltraStor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disks, materials, and copies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r that the operations of said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, and copies will be error-free.  UltraStor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(s) containing the programs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erial and workmanship under normal and intended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of 90 days 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disks, materials, and copies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UltraStor Corporation and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of the United States.  Except a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you may not copy any portion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 Preparations and Pre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tect your data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all data on your hard drive(s).  Loss of data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nd the best protection is a good set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installation of various SCSI peripher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ecessary for you to locate and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has terminating resistors installed, which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et on the SCSI peripheral(s), and where "Pin 1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peripheral's SCSI interface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er placement of terminating resistor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and unimpeded data flow on the SCSI bus. 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, including the UltraStor SCSI Hos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ach end of the SCSI bus will hav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ors installed.  All other SCSI peripheral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resistors remov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bus provides for eight (8) physical unit ID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ero (0) and running upto seven (7).  The last ID (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reserved for the SCSI Host Adapter.  The first two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0) and one (1) are usually reserved for the boo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second physical hard drive; more than two (2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can be supported with the UltraStor SCSI Host Ada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special jumper setting or an EISA configur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lection.  Keep in mind that you have only seven (7)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since the UltraStor SCSI Host Adapter requires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a good idea to write out the intended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cable can only be properly attached to periph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; attaching the cable incorrectly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stallation.  Use the peripheral'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nual to locate "Pin 1" for its SCSI connec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as some damage may occur to the peripheral i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is reversed and power is turned onto the system.  Man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set "Pin 1" on its SCSI connector to b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supply; in all cases, verify its location. 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UltraStor has one side of the cabl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on the entire length.  This marking indicates where "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" is located; line up "Pin 1" on all peripherals and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ing proper power supply to the entire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peripherals is extremely important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power supply is adequate; should your power sup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supply sufficient power to all periph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ill not operate properly and may cause dama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and perhaps to the system.  Some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peak power supply at power on time; this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for many older SCSI drives and tape drives as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necessary to start spinning a 15 platter drive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ning a tape cartridge is rather high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cognizes all peripherals after the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completed, then your system will most lik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power to continu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aStor UltraTAPE Software has been tested with MS DO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Certain versions of MS DOS operating system ut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differently; please refer to the actu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memory managers and caching software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some UltraStor utilities;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compatibility with standar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configure memory manager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 way that impedes operation or slows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peripherals.  Should you experience probl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limit or omit your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software until such ti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SCS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this UltraStor product from a resel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at reseller for further assistance.  Since the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provided additional equipment and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st to contact the resel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echnical assistance may be obtain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serve Information Network.  Once online, issue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HW" command to enter the IBM Compatible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tion on Host Adapters and drive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, that section is "4") and leave a message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.  An UltraStor technical expert will gener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messages and off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maintains a technical support hot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llers and for those customers who are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the other methods listed above.  Tha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1-510-623-8955.  As the staff of this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called upon for help, please be pat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ssistance.  It is not uncommon fo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to be requested so that a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d.  Since call backs are scheduled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, please expect delays of one or more days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contact the reseller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voice hotline, UltraStor maintain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acility.  Licensed UltraStor users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perating system level drivers from this syste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CD, UltraREM, UltraTape, and MSCDEX are licens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downloaded from this facility;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USPI driver and the third floppy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.  Access the UltraStor Driver Facility by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t for 8bits, No parity, 1 start/stop bit, 2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0bps speed, and then dialing 1-510-623-9091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requests for technical support on this syst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answered by the technical suppor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escription of files for UltraStor UltraTAP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-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N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N A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F AT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2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24F EIS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PE   .EXE - Provides full functions for tap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PE   .HLP - The help file for UT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this installation procedure will modify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.SYS files on your booting hard drive.  Please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recover should problems occu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of all data and progra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This procedure is not a replacement for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contained in the manual but only a brief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cessary steps.  Please read the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ed in Chapter 2 to insure a proper and 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UltraStor SCSI Host Adapter per th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Installing the UltraTa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the UltraTape floppy into drive A: (or B:)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PIxx.SYS file (where xx = 14N, 14 or 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USPIxx.SYS  where xx = 14N, 14 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UltraTape floppy and reboot your comput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xx.SYS to take control of the UltraSto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rebooting, re-insert the UltraTape floppy and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atemen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&gt;U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raTape will now present a screen.  Press the letter "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 down the "CONFIG" menu option at the top of the scree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line option will be to select the SCSI ID of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will be using.  Key in the appropriate ID.  You ma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ther options at their default.  Press the F10 key (function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raTape will now prompt you to decide if thes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.  Answer "Y" if this is the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the install program will request the targe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ere all of the UltraTape utility will resi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ame is displayed but you may change it to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directory name.  The directory nam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as the install program will create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continue, the install program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odules have been installed and after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 have been modifi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ish with a prompt asking if you would like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o that the new modules and the modifi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tem reboots, you should now h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s reques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ard drive manufacturers have supplied a 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of all their SCSI drive families for compatibility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ltraStor SCSI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20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215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252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per 150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3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3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gtek 5525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gtek 5150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/4mm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byte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byte 8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gDAT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SD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SDT-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Python 4520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