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1767326078"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1580947385"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1104529104"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