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graph - Windows 3.0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FIRST TIME WINDOWS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ontained in the WIN30DRV.DOC fi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raph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WINDOWS 3.0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wergraph Windows 3.0 drivers you need to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4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64.DRV      USES 851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64S.DRV     USES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68.DRV      USES 851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68S.DRV     USES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7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7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41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MONOX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COLRX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DDTLI4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Windows 3.0, you can copy the abo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\WINDOWS\SYSTEM subdirectory. After you copy the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figuration from within Windows itself to on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See the Window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Windows Setup to change to a different driver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some of the Windows Installation diskettes. Th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which are contained on the standard Windows 3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have various display memory requirements and of cours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able to support the resolu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    Mode    Minimum display     Driver name        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X)  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      11h          256kb          VGAMONO.DRV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16     12h          256kb          VGA.DRV    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     29h          256kb          VGA46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     29h          256kb          VGA464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    37h          512kb          VGA47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   3Dh          1 meg          VGA41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    2Eh          512kb          VGA448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   30h          512kb          VGA46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   30h          512kb          VGA468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    38h          1 meg          VGA47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s Windows 3.0 supplied VGA 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