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CHK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904-757-7878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CHK.PPE 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perform an auto-upgrade if user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904) 757-7878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6       CALLB-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CHK.PPE            1.0       CALLCH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1       DUP-B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