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TEND.PPE v1.0 - A new bulletin prompt replacement in PCBTEXT #224 and #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search, and now EDIT comfortable an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TILITY FOR ALL PCBOARD SYSOPS!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PE is very simple. Add this PPE in your PCBTEX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 and #611 (!\path\BLTEND.PPE). Edit the file BLTEND.CN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s the program file. Required PCBEDIT.EXE in your PCB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BLT227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ab/>
        <w:t>-  Users level to (E)dit any bulletin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-  Conference number and direct among them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BLT.LST</w:t>
        <w:tab/>
        <w:t>-  Complete path and filename to your (line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T.LST in PCBSETUP: 'I Main Board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>-  Next Conference number (lin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PCB\PRIVATE\BLT.LST  -  etc. (lin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>-  (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PCB\ANY\BLT.LST      -  (line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PCB\SYSOPS\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PCB\ALIAS\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SH AMMERSE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9-8807-91527 (BBS -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9-8807-93041 (BBS - 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9-8807-93042 (BBS -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9-8807-93043 (BBS - 19200 -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9-8807-930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@ammersee.muc.de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