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� ���</w:t>
      </w:r>
      <w:r>
        <w:rPr>
          <w:rtl w:val="true"/>
        </w:rPr>
        <w:t>ۿ���ۿ���ۿ ���ܿ���ܿ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���������� ���</w:t>
      </w:r>
      <w:r>
        <w:rPr/>
        <w:t>۳���۳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ۿ  ���ܿ</w:t>
      </w:r>
      <w:r>
        <w:rPr/>
        <w:t>۳</w:t>
      </w:r>
      <w:r>
        <w:rPr>
          <w:rtl w:val="true"/>
        </w:rPr>
        <w:t xml:space="preserve">    ���</w:t>
      </w:r>
      <w:r>
        <w:rPr/>
        <w:t>۳</w:t>
      </w:r>
      <w:r>
        <w:rPr>
          <w:rtl w:val="true"/>
        </w:rPr>
        <w:t>���߳�ۿ</w:t>
      </w:r>
      <w:r>
        <w:rPr/>
        <w:t xml:space="preserve">         </w:t>
      </w:r>
      <w:r>
        <w:rPr/>
        <w:t>PROUDLY PRESEN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</w:t>
      </w:r>
      <w:r>
        <w:rPr/>
        <w:t>۳۳    ���۳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۳ </w:t>
      </w:r>
      <w:r>
        <w:rPr>
          <w:rtl w:val="true"/>
        </w:rPr>
        <w:t xml:space="preserve">ۿۿ </w:t>
      </w:r>
      <w:r>
        <w:rPr/>
        <w:t>۳۳</w:t>
      </w:r>
      <w:r>
        <w:rPr>
          <w:rtl w:val="true"/>
        </w:rPr>
        <w:t xml:space="preserve">    </w:t>
      </w:r>
      <w:r>
        <w:rPr/>
        <w:t>۳</w:t>
      </w:r>
      <w:r>
        <w:rPr>
          <w:rtl w:val="true"/>
        </w:rPr>
        <w:t xml:space="preserve"> </w:t>
      </w:r>
      <w:r>
        <w:rPr/>
        <w:t>۳۳</w:t>
      </w:r>
      <w:r>
        <w:rPr>
          <w:rtl w:val="true"/>
        </w:rPr>
        <w:t xml:space="preserve">   </w:t>
      </w:r>
      <w:r>
        <w:rPr/>
        <w:t>۳</w:t>
      </w:r>
      <w:r>
        <w:rPr>
          <w:rtl w:val="true"/>
        </w:rPr>
        <w:t xml:space="preserve"> ۿ</w:t>
      </w:r>
      <w:r>
        <w:rPr/>
        <w:t xml:space="preserve">             </w:t>
      </w:r>
      <w:r>
        <w:rPr/>
        <w:t>ESCAPE-ONELINER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۳ ۳۳ ۳۳    ۳ ۳۳  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۳�� ۳��    ۳ ۳۳   �� ۳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۳���߳����� ۳ ۳۳   ���۳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 </w:t>
      </w:r>
      <w:r>
        <w:rPr/>
        <w:t xml:space="preserve">۳��   �����      </w:t>
      </w:r>
      <w:r>
        <w:rPr/>
        <w:t>DONE BY FORD PREFEC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95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isble for any damages caused by thiz softw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z software crashed ur userbase, toasts ur harddisk and kills ur w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r fault, not m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the hell is it 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well-styled Oneliner for PCB. U can give ya Oneliner an own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if u wish, anonymou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P-ONL01.PPE is compiled with PPLC 3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LPPLC2.PPE is compiled with PPLC 2.00 for us with PCB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5.1. But I haven't tested it yet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quite easy. Load ur PCBSETUP, press 'B' twice and edit 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. Add an entry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      Sec.:      Charges:          PPE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           20           0              D:\PCB\PPE\1LINER\FP-ONL01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 wanna da Oneliner executed at ur Login- or LogOff Matrix, read the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n' with and just install it t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z PPE is fully free, just use it and be happ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special plans for da next version, but be sure, it'll be better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 wanna get in contact with me or get da newest version, call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 GATES (+49-5254-958024 - Ger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ly da newest versions, call one of da ESCAPE Boards (see ESC_95.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always can try to catch me at an ESCAPE Board under FORD PRE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 want, u can contact me via 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joern Bu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fach 5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075 Pade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shall send u a new version of one of my PPEs, pleeze send so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 much is ur choice) for da disk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hen send u ALL of my PPEs i have ever released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amous last wo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z, i don't like that fuckin' t� - style very much. Childs may love it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o the hell cares ... I'm just codin' PPEs for phu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u wanna decompile thiz crap, u don't have to do so. Just cal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u m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