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        : WC100.PP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   : 12/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 WC100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C100.PPE     - Weather Center PP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THER.HLP   - Weather Cent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THCFG.DAT  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 This PPE will allow users the capability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 your weather files which are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tellite from Planet Connect. Actually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it to make -any- such files avail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tell the system where the files are loc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the filenam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PE presents the users with a simple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prompt them to select the files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wnload. (Since the weather files are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ird in .ARC format, I have an event which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to a work directory, recompresses them in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, and moves them to my FREEFILE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eed to be sure that the files are loca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 which is specified in your DLPATH.LS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oard will be able to find them when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is issued from the P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 : 1. Copy these files into their new home by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for the PPE (ie. C:\PCB\PPE\WEA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Add the weather command to your CMD.LST fil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SETUP, select FILE LOCATIONS/CONFIGUT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ATHER   10    0    0   C:\PCB\PPE\WEATHER\WC100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Next, you'll need to configure the weather cent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. You can do this in one of two ways. Lo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, and enter WEATHER CONFIG (if you calle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WEATHER" in your CMD.LST, of course).  All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 are fairly straight-forward, and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figure out what they are for. (Configuration help *ma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vailable in the nex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ther way is to whip out the old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y the file manually. The sample file isn't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, so you'll have to refer to this file (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 option from within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1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2: Path to your Weather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3: Weather Map Filename   (Filename, NOT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4: Satellite Map Filename (Filename, NOT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5: Radar Map Filename     (Filename, NOT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6: Archive of ALL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7: Map Viewer Filename (Normally SHOW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8: Log Usage to Caller's Log 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That's about it (that I can think of,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: Maybe in the next vers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    : Michael A.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rystal Palace BBS, Wilmington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-Lines, V.32 - 302.292.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Address: michael.james@kpalace.clar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Support (9:00-4:00 E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   : It'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ments: CEE-yu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