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FOR MORE THAT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REGISTRATION COST $5.00 SO WHY NOT JUS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I AM NOT RESPONSIBLE FOR ANY DAMAGE YOU MAY IN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R.PPE is a PPE that will send new users a message after the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pe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unzip NUSRPP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cb\ppe\n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\ppe\n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usrpp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CBoard utility, MKPCBTXT to change prompt #26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:\PCB\PPE\NUSR\NUSR.PP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change the pathname in the example to the path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teractivly with MKPCBTXT or you can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 this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BCTXT C:\PCB\GEN\PCBTEXT /i:264 "!C:\PCB\PPE\NUSR\NUSR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      |- ! and pathname of NUS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|-Prompt #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-Name and Path of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PC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PCBEDIT or DOS EDIT, Edit the file called "NUSR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text of the message to you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message is the welcome message that my new users rece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in to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PE, please send a check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egiste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BBS name and your Sysop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 unregistered screens, no shareware pauses, free soft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 on my BBS, Nick's World, the home of Nick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