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Transf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by Cutting Edg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Documentation by John Ma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Edge Online                              (318) 537-7089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372-B Kucinski Street                           (318) 537-7746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Polk, LA  71459                             Hayes Optima 28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                                          FidoNet: 1:3817/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Transf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ments for using this PP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PCBoard 15.21+ (This program was created with PPLC v3.0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with any version less than 15.2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Enough space on your hard drive for install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It's not needed but placing this PPE and all your PPE'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subdirectories is helpful.  This allows you to more easi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 PPE with it's accompanying files.  Plus if you plac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PPE in a directory you may run into the program trying to use a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that is needed to run this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Transf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lete QWK command replacement to replace those more expensive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doors with a more integrated look and feel which is totally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System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features of this progr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s, colors, etc are 100% SysOp def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plays are configurable and you may choose whatever your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bulletin which is created. We use a %XXXXX%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me similar to that of PCBoard's @X color scheme;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cofigurable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ollow the step by step instructions below and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Transf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 program you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irst unZIP the archive into its new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oto the new subdirectory and create your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a SAMPLE.CNF which is commented and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what the configuration file should look lik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must bee called QT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t is highly suggested, but not required that you have the PCB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A installed. If you would like to install i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ad PCBS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ress B for User Information 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ess C for Add PCBoard Supported A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ress H for Caller QWK/Ne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Press Y for to add the PCBSTAT P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will probally want to make the following files sui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color specification so we suggest you use PCBE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following files to your taste. (NOTE: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 step if you want to just start out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lor scheme.) The files which you may wish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QTCNF   --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QTMAIN  -- Main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QTWELC  -- Welcome file. If this file isn't fou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on'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You will now need to edit your CMD.LST file. To edit this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ad PCB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B for 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B for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ress the down arrow until you're ontop of the CMD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F2 to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Now add the following command by holding down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I key. After you do that ad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Security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        10          [drive][path]\QT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!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line Parameters: The following are the available 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currently supported by this version and bey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    - Download a QWK packet the way you normally could with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    - Upload a QWK packet the way you normally could with PCBoa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Transf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reasons for error codes.  The main reason i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wrong in the program.  Even though all efforts have been mad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possible errors there still may be some configuration we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of.  As such we've included extensive error checking in all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o eliminate any and all possibl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shown to the caller on the screen explaining what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and why if the program can determine without a doubt what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rrors will be logged to the callers log!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ny problems that your users might not tell you.  A lot of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occurs the users like "that's nice."  We feel that even as n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for the user to explain to the SysOp what they were do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rrors occur, we know not to expect it so we've added this to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When it logs this information to the callers log it also lo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saying that it gave to the user.  This gives you the mo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we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check out the "Frequently Asked Questions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document for it may cover a question you are currently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PCBoard and PPE'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WK Transf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on either my BBS or through my home phone numb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I'm not home and you receive the answering machine just le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number with a short explanation, if you can, of the problem. 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you back as soon as I can and if you gave me a descrip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ll more than likely have an answer for you when I do call you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o call us with information about a bug in the program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us the following information.  This information will help us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probl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Program nam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ype and brand of computer, hard disk, plus any 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Version of DOS plus any TSRs or device driver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Explanation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scription of what is in memory from the MEM command (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bove users only) or a simila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and/or being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tting Edge Online BBS operates 24 hours a day, is using a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 28.8k modem, PCBoard 15.2/10 and the number is (318) 537-7746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download if you wish on the first call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doors.  We do use CALLER-ID for just this purpose.  I pers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like callback doors and am sure many others feel the same. 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upgraded the system bringing the system to 13.2 Gigs on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CD-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available also on the PCBoard Support BBS, Salt Air.  I onl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week, normally on Saturday so the replies won't be as quick a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.  I'm also in the FidoNet PCBoard, PCB-Net conferences.  Ou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1:3817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oblem, suggestion, comment, download or jus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 please call and we will be more than glad to serve you.  We're not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are happy so let us know if we're doing something wrong.  If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it right tell your fellow PCBoard SysOps, if not tell U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