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ICE.PPE]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PE that can be used to notify your regular users o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to the system. Original idea by Butch Dun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nd a Welcome message to the new 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but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only that it takes up space, but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antee that it contains no backdoors or troj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a hacked copy, log on to my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 Support info 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placement for prompt 123 in PCBTEXT or call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fi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dvice. If you have multiple PPE's that want to run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have the prompt display a file instead (see PCBoard Docs for how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ach PPE from that display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CFG(s), and message files MUST reside in the s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es a temp file called TEMPXXX.MSG in the node's tem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lete the file after it is through, but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e next time it is run. You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ommented, her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Conference to send notification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o to send message to. @sec-sec@ codes can be used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such as @10-15@ or @20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umber of days from the posting date for packout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essage Security, N-None R-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Name of file to send as the message.  PCB @-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4 special '#' cod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Y/N Whether to send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 Conference to send Welcome messa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Who the welco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ckout days on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essage Security, N-None R-Reci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essage Subject for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Name of File to send as Welcome message text. Same rules as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Y/N Whether to send Welcome Message to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different messages, for example, for different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parate config files with different names, and option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s.  Edit each config file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language file (or display) you installed the PPE in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the config file you want that language to use afte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hing is given, or the CFG file doesn't exist in the PP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OTICE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            would use NOT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ENGLSH      would use ENGL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FRENCH      would use FREN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PPE PORT        would use P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four special codes: #NAME#, #ALIAS#, #DATE#, and #CI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user's Name, Alias (if available, or their name if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City, and are replac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via the PPE to hard-code the user's informatio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matting codes like @codes:##L/R/C@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multiple times also. See the included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or would like to download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bush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 on Intelec or 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