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e Vault Gambling game has been won by the abo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LOG files in the V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combination was written to the VAUL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msg posted by Bank Free - The Vault Gambling Modu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