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.PPE COPYRIGHT 1994 BY 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CFG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DOC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IS A BEAUTIFULLY CRAFTED ANSI USER INFO EDITOR. IT IS FUL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BLE BY THE SYSOP IN THE WRITE.CFG FILE. WRITE.CFG EXPLAINS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, SO VIEW THAT FILE AND EDIT IT TO YOUR LIKING. WRITE.PP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DIT THERE PERSONAL AND SYSTEM INFO. THEY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U THE FIELDS AND PRESS EN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CAN BE ADDED TO YOUR CMD.LST FILE LIKE ANY OTHER P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WRITE\WRI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 FILE OR OTHER DISPLAY FILES IF YOU WANT TO FORCE USER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.CFG FILE CONTAINS THE 3 PCB @ CODES (COLOR CODES) FOR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LINES 1, 2, AND 3 OF THIS FILE HAVE THESE CHAR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IGIT IS ALLOWED. SEE THE SAMPLE WRITE.CFG FOR AN EXAMPL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YES NO FLAG EITHER Y OR N TO ACTIVATE OR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 IN THE DIALOG EDITOR. THE LAST LINE CONTAINS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OWNLOAD PROTOCOLS AVAILABLE, BOTH I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WRITE.CFG AND USE 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RITE.PPE AND WANT TO OBTAIN A REGISTERED COPY PLU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THEN REGISTER IT FOR ONLY $25.00. SEND $25.00 +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FERNANDEZ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5V 1W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HIPPING AND HANDLING IF YOU WOULD LIKE TO DOWNLOA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ME OR MY OLD BBS AT 905-270-3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OICE AT 905-819-9172 BETWEEN 6PM AND 9PM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PPE AUTO-CALLBACK VERIFICATI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PPE 2ND MAIN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BBS SUBSCRIPTION RECE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, I HOLD NO RESPONSI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A RESULT OF USING THIS PRODUCT OR ANY PRODUCT RELATED TO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