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ot to say about this one a very Simple PPE so that the us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omments to more than just one Sysop or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f not all Colors are configurable though the THT-CMT.CNF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T-CMT.DAT file, The .DAT file contains informatio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pe just put it in the CMD.LST file for the C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you have installed the PPE and it should run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's included and required by this PP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CMT.PPE       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CMT.DAT        Data File for the 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CMT.CNF       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CMT.DSP       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CMT.FTR        Footer Display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