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���� �������              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��� ���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     ��� ��� �����   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     ������ ��� ��� ��� �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      ��� ������ ��� ��� ��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��� ��� ������ ��� ��� �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��� �������  �����   ���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ook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,1997 by Brad L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et Address Book for most any BBS - Auto Robot Message Addr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  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&amp; (C)opyright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 Failure to comply with this License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suspension 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progra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 key file to enable all feature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fully functional otherwise. Upon register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d PCBOOK.KEY, which gives you certa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 to use the PCBOOK DOOR.  You are granted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OK on a single BBS System. It may be used on several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re than one node. You do not become an owner of P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zSoft Software retains all Rights to all the software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 and related materials.  This utility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 that will expire after 30 days without registerin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uses a key file that will expire after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This Door will Stop running 30-Day's after setup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�R�I�G! � All FzSoft Software programs n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Requirements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and ANSI.SYS. SHARE.EX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or in a multi-node environment OR under DesqView. The door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ANSI, ASCII, MAX, YAPP and RIP awar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unless you are using a DigiBoard or other type of intellig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Setup 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DO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oor configuration program. (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PCBOOK.CFG file to communicate with your particular BB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well commented and will be used to control the key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icular BBS package. PCBook will do the rest, automaticall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 To: Subject: and whatever else! PcBook us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 so just enter whatever commands you need to start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nd then have PcBook enter the To: and Subject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lease make sure that you start Pcbook from it's home directory, P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files in this directory and must be started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Maxupdate users!  Remember to edit your dir.lst file in your ma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point to the resource.lst file for Pcboo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DOORS\PCBOOK\RESOURCE  You will find the resource.lst f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 This will let the door calculate dow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V" - This tell the door to force MAX Graphics, us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Pcbook.exe /L /V for Loc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rol File Edito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Editing Control File for Node 1 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op First Name:�The_________________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ysop Last Name: SysOp_______________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ame Of This BBS: The BBS_________________________________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Sysop Security: 500__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Serial Number: __________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BBS Home Path: C:\SHOTGUN\_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Using Fossil: Y              Input Buffer Size: 512_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ocked Port Rate: 38400_        Output Buffer Size: 1024        OK  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Digi Override: N              Non-Standard Port: N 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Comm Data Bits: 8                 Comport Number: 1_        Cancel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Comm Parity: N                Port IRQ Number: 4_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Comm Stop Bits: 1               Port Hex Address: 03F8       Help 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 Note: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no higher than 38400 bau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to see a fossil driver that does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port rates set high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FIFOs: Do you want this program to use modem FIFO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ample Batch Files For Running The Door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EXE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EXE /N2 /S14400 /R=C:\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ok will work with most any BBS package!  Your users and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nline Internet address book and PCBook will automatically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or you!  Edit the PCBook control file to program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commands and PCBook will do the re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X Graphics is supported!  Local and Remot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database functions, very configurable.  Each user has his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, unique to his na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nd local cursor key control.  To scroll throug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arrow keys.  The right cursor will take you to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your address entry, use the left cursor to go 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down to move to the next 7 addresses, cursor up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, OS/2, Windows, Double-Dos, and Novell Ne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run the program configuration to create the prop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node work directories. The only thing left to do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 batch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roubleshooting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DigiBoard or similar intelligent I/O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must be loaded so the door can get all of the prop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are using a fossil driver, do not lock your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igher than 38400 Baud. The fossil stand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ud rates higher than 38400 baud. If you do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is, then it would be best to disabl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this door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FzSoft Util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can be File requested or downloaded directly from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209-276-3657.  Send Internet E-mail to me if you'd like it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through the internet.  There is now an FTP address loc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a web sit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: 1:205/65 1:205/66 1:205/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net: 100:100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ad@psnw.com  / larned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Address: ftp.psnw.com  /pub/users/b/b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use the Register.f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Checking Now availab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Credit Card order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NSI/ASCII/RIP/MAX DoorKit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nks Larry!  Nice 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    </w:t>
      </w:r>
      <w:r>
        <w:rPr/>
        <w:t>END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