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d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End of MSG PPE, designed for PCB 15.1 systems.  The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s of litebars, and overall look is 100% configurable.  It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3 line long End of MSG headers.  As you can see, it can offer a step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End of MSG litebars released already, which usually have a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ility (I won't mention names &lt;g&gt;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 Change lines 197 and 612 in PCBTex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d:\&lt;PATH&gt;\EOM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 is the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ATH&gt; is the directory where you unzipped GNS-EOM.ZIP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 there, you ar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or configurablity, the first three lines of EOM.CNF (includ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rchive) are the text.  Make sure the length of your lines (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e colors codes of course) is not more than 79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st PC's have 80 lines, and it fucks up past 79 cause it bring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 line, off centering everything).  For PPE speed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id not make a check on whether the string is too long.  Next in EOM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line on which the litebar part is on.  After all, with 3 lin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put it on any one you wanted.  I suggest line 2, because this w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ebar is centered.  Next are the Color codes.  The first one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color to make the text when it is NOT highlighted. The next lin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IS highlighted.  After that is the prompt for the "[O]ther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displayed in the same area as the litebar.  It usually i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command or MSG number to jump to: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8 lines are the location on the line with the liteba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 want each option to be.  It goes in this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AME order, the 8 lines after that are the actual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are highlighted and unhighlighted to make your litebar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"[N]ext" gets highlighted when you press RIGHT or LEF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it or press "N".  This uses the Highlight and De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defined above.  The last time is the location wher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put for the "[O]ther" command, which sorta goes with line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understand what the hell this is saying, call my boar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8-294-4713 and leave me a comment or cha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leeping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wering Infe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