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ckle File -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January, 3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KL.PPE - Tickle File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ckle File" is a program which maintains a personal databas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accesses/uses "Tickle File".  This personal data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up to 24 filenames with an optional 15 character de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ckle" their memory.  Tickle a user's memory for what you ask?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were on the BBS today and wanted to download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not have enough time or bytes remaining to perform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add this filename with a short description (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what the file was) to your database, and next time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you view your database, "Tickle" your memory,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will the user see when Tickle File is invok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hen invoking Tickle File from a PC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invokes Tickle File from a PCB Menu, they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 I C K L E   F I L E - Tickle your memory for t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ritten by:             file you wanted to downloa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an Shore              during a previous sesssio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)dd..... Add new file(s) to your Tickle Lis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)elete.. Delete file(s) from your Tickle Li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)lag.... Flag file(s) in Tickle List for download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H)elp.... Display this fil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)ist.... List all files in your Tickle Lis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)ipeOut. Wipeout (delete) your entire Tickle Li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A)dd,D)elete,E)dit,F)lag,H)elp,L)ist,W)ipeOut [ENTER] = Qu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 choices are fairly intuitive, but the menu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HELP") can be modified by the sysop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explaination.  (The reason it is called help, is due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ing shown when you first enter TKL.PPE.  By choosing "H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have it redisplayed at any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When "Tickle File" is invoked due to a violation (PCBTex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E), the user will see the following (this exampl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Text number 159 for exceeding download daily byte limi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= 522,8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������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Dan, not enough bytes remaining to process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Download bytes available  : 307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used flagging files       : 522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used downloading files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left for downloading files: 307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#19 explains security levels and access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������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d this file to your 'Filename Tickle Li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Tickle List" is a personal database that can hol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filenames, with an optional short 15 character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"TICKLE" your memory for files you want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previous day. (Use the "TF" command at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your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hit ENTER is you wish to bypass this featu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is file to your Tickle List (Y,[N]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first section (within the two lines) is "PCBT159"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able by the SysOp) and can show whatever informa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ser (Bulletin(s) to read, messages, etc.) 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keep the first line of text, as it is the same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T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second section is called "INFO" (which again is modifi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) and it helps explain what "Tickle File" is all ab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displayed only when PCBText invokes the PPE. 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file "INFO" to match the command you used in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section #2 below on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esponds to this prompt with a "Yes", they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sh to add a short 15 character description to help them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ey added to their database next time they we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Make a directory and unzip the entire contents of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. (I would recommend a directory structure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PE's have their own directory located under a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f course is optional and entirely up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Add an entry to your CMD.LST file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You can make your COMMAND anything you wish, T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s sense for "Tickle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               5        0        0 C:\PCB\PPE\TKL\TKL.PP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for a user to use Tickle File from one of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ake sure to adjust the security level to matc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"MENU" parameter instructs the PPE that you ha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via a command and not a violation (PCBText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E when a violation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Make changes to your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batch file included in the archive (CHNGPCBT.BA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PCBText file for you (automated way).  Make sur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rom the same directory where your PCBTEXT file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OR* change the batch file to match the path to your PCBTEX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PCBTXT PCBTEXT /I:138 "!C:\PCB\PPE\TKL\TKL.PPE @OPTEXT@ 13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PCBTXT C:\PCB\GEN\PCBTEXT /I:138 "!C:\PCB\PPE\TKL\TKL.PPE @OPTEXT@ 13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your PCBText by hand.  The following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 for the changes which nee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need to pass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D for proper ope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@OPTEXT@ f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PCBTex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Make sure to change the path of the PPE to matc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138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159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55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668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669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67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674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6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67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Make sure to REVIEW each PCBT???? file modifing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se files to match your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TKL.PPE Configuration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OPTIONAL configuration file to use with TKL.PP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TKLx.CFG (x = conference number for whic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apply to).  This file contains the path and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wnload Directory Listing or commonly called DLPATH.LS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this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KL0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CB\GEN\DLPATH.LST (entry in TKL0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figuration file MUST reside in the same directory as TK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configuration file in the above example would b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conference, since it uses conference 0 (zero)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ing convention, you can have a configuration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and be able to handle each conference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LPATH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a configuration file for TKL.PPE?  When a user enters TK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 menu, and they choose the "A" option for adding files, TK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the existence of the file before posting it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nfiguration file DOES NOT EXIST, TKL will add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 without checking for the actual existenc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KL is invoked due to a violation (PCBText invokes TKL.PP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 has already handled the task of verifying the file's exis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KL does not need to ver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Files created by "Tickle Fil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KL.PPE program will creat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ICKLE.DBF - Database f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ICKLE.NDX - Index for the database (user name is inde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database will take up approximately 600-800 bytes for each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you will notice when a new user is added to the datab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displayed on the local screen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User record not found, adding new reco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 recommend that you run TKL.PPE for the first time as a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so the database and index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OR.PPE - SysOp tool to edit ANY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EDITOR.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OS Command Line to invoke 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M /PPE:C:\pcb\ppe\tkl\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:  Use PCBoard or PCBoardM depending on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 for your BBS.  Also, change the pa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PPE: command line option to refl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on your system for 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Entry for your CMD.LST file to use the EDITOR on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LEDIT        110        0        0 C:\PCB\PPE\TKL\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security level should be high enough so that SysOp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-SysOp's are the only people able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the EDITOR allows editing of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so access to this program should b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Using EDITOR.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saw in section A and B above, you can execute the EDIT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ways, logged onto the BBS or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the EDITOR, you will be present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ckle File Editor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you want to search for a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  Enter string to search for a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  Enter exact Username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  List current Usernames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hoice [ENTER] = Quit: ?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see you can search for a username with the exact name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username (a string), or list the current user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you choose choice "A" (string match search)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with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tring to search for [ENTER] = quit? (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er in the string you wish to search for, and the first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will be presented to yo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 Match : JO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another user (Y,[N]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not the user you are searching for, hit "Y"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rogram will search for the next match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search for another user just hit ENTER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JOE USERNAME's list of files (Y,[N]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"Y", you will see that user's current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using choice "B" (exact name match)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username to edit [ENTER] = quit? (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er in the username you wish to search for.  If a nam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present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User found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und: JO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JOE USERNAME's list of files (Y,[N]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"Y", you will see the user's cur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and a command line with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List of filenames currently stored in Databas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associated with these files:  JO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   Description          File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 ���������������      ��������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                           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                            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                             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                            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                            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                             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                             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                              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                              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                              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                              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                              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A)dd,D)elete,E)dit,H)elp,L)ist,U)ser,W)ipeOut [ENTER] = Qu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ice that the command options are the same a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to a user in TKL.PPE, execpt there is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"U", for getting back to the original menu "USRMENU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when EDITOR.PPE firs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f using choice "C" (listing usernames)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two column listing of usernames, numbered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of tot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EDITOR.PPE Configuration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is configuration file is the same one used for TK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OPTIONAL configuration file to use with EDITOR.PP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lled TKLx.CFG (x = conference number for whic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apply to).  This file contains the path and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wnload Directory Listing or commonly called DLPATH.LS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this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KL0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CB\GEN\DLPATH.LST (entry in TKL0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MUST reside in the same directory as 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configuration file in the above example would b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conference, since it uses conference 0 (zero)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ing convention, you can have a configuration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and be able to handle each conference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LPATH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a configuration file for EDITOR.PPE?  When using EDITO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"A" option for adding files, EDITOR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ence of the file before posting it to the datab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DOES NOT EXIST, EDITOR will add na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without checking for the actual existenc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KLPACK.PPE - SysOp tool for packing the TICKLE.DB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KLPACK.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OS Command Line to invoke TKLP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M /PPE:C:\pcb\ppe\tkl\tklp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:  Use PCBoard or PCBoardM depending on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 for your BBS.  Also, change the pa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PPE: command line option to refl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on your system for TKLP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RECOMMENDED WAY TO RUN TKLPACK.PPE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batch file with this command lin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"AFTER" you have packed your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e do not recommend running TKLPACK.PPE on-line but it is a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vailable option if you wish to use it.  TKLPACK will "LOCK"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database denying access to it while the packing process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xecuting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Entry for your CMD.LST file to use TKLPACK on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LPACK        110        0        0 C:\PCB\PPE\TKL\TKLP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urity level should be high enough so that SysOp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SysOp's are the only people able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KLPACK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for TKLPACK.PPE is called TKLPACK.CFG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reside in the same directory as TKLPACK.PPE.  It only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n it and this is the path and directory where your PCBNDX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located.  These files are the indexes for the PCB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(The files are PCBNDX.A thru PCBNDX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an ent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When do I run TKLPACK.P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ly need to run TKLPACK.PPE "AFTER" you have packe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You do not have to run TKLPACK.PPE after each pack of you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file.  It is recommended that you do run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 to keep the size of your database as small as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KLPACK.PPE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LPACK.PPE creates its own log file called TKLPACK.LOG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s in the same directory as the PPE.  In this lo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le File Packing Program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Dan Shore - SysOp - 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 Pack : 01-0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ime of Pack : 19:54: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Username: JILL USERNAME            Current User -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Username: JOE USERNAME             Current User -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Username: JOHN USERNAME            Current User -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Username: JIM USERNAME             Current User -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Number of Records in Database Before Pack :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Number of Records in Database After Pack  :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Users Deleted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ompleted : 19:55: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st of the names were removed to save space in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99 names were processed in 1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KLPACK.PPE will write to this file in APPEND mode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f the file already exists, the next pack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ppended to the end of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Why does "Tickle File" need a packer and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user is entered into the database, it will take up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0-800 bytes of disk space.  If this user is no longer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being deleted by packing your PCB USERS fil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remove that name from the "Tickle File" databa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er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Makes a backup copy of your TICKLE.DBF and TICKLE.ND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them:  TICKLE.DBK and TICKLE.N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Opens up the TKLPACK.LOG file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eads a username from the database and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 exists in the PCB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the user exists, the packer goes on to the next user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f the user does not exist in the PCB index, the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lagged for deletion and the packer moves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After processing all the records in the database,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acked.  Records that were flagged during the abov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eleted along with deletion of the username in TICKLE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K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displayed by TKL.PPE, EDITOR.PPE, and TKLPACK.PPE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ernal file called TKL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file MUST reside in the same directory as the PP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is text and the color codes anyway you wis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peration of the programs, do not move any lines in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cations otherwise display of prompts will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Kudos, backslapping, fanfa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 Hansen of Church Chatters BBS (402) 593-8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Palazzolo of JP's Place      (703) 237-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er Ames of The GreyHawk BBS   (410) 720-5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gistration of "Tickl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released under the "shareware" concept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try it out to see what it is like for a period of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eriod of 30 days you continue to use it on your BBS, then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is required.  If you do not register the program afte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discontinu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egister "Tickle File" you can get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or $15.00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in or Crash Mail the registration form (REGFORM.DOC)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s filled in (REMEMBER to fill in your logo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).  You then call my BBS and download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via file attached to a message in the MAI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or $20.00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Mail in or Crash Mail the registration form with al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in, along with the size of the diskett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(5 1/4 or 3 1/2).  I will then mail you a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 key "TKL.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Mail in or Crash Mail the registration form (with al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in) and I can FREQ your registration key to you (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 on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Be sure to state which method you wish on the registration form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 have received your registration (if mailed), I will p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usually within a day or two via a message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. -OR - I will FREQ your "TKL.KEY" file to you if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or $15.00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y BBS and use the "TKLREG" door.  This will enable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redit Card (Visa/MasterCard) to register "Tickle F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your "TKL.KEY"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how it's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"TKLREG"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You will be prompted to make sure that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TKLREG door.  If you answer "N"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ed to the BBS.  If you answer "Y"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entered into the Credit Card Door Program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redit Card Door, proceed to step #2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Choose "L" for List/Select a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Choose "P" for Process your order (Credit Card info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After processing your Credit Card, DOWNLOAD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Quit the Credit Car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If you properly completed the Credit Card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D your order, then step #7 will occur. If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returned to the BBS, and you need to start at ste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If you successfully competed the credit card do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be entered into the "Tickle Fi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Generation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You will now be prompted for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Enter your BBS name (upper or lower case does not matte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KEY program uppercasing your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You will be prompted to confirm that your BB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.  If you answer "N", the program will sen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#8, if you answer "Y" proceed to step #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Your "TKLx.KEY" file will be generat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ed to strike any key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The program will end, and the key file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g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"x" in "TKLx.KEY" will be either 1 or 2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number you are using on my BBS - YOU SHOULD RE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O "TKL.KEY" AFTER THE DOWNLOAD - If you fail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, then all the "Tickle File" programs will st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registered vers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POINT TO REMEMBER ABOUT REGISTER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on using the on-line registration key metho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a completed registration form (page 1 of this document)"AF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your "TKL.KEY" file. (As a new user you CANNOT uploa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o do it after you get your key).  You can also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n the mail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MEMBER TO SEND OR UPLOAD THE REGISTRATION FORMS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1 :   301-946-2771  v.32/bis     (Use this for TKLREG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 :   301-946-4202  v.Everything (Subscribers of the BBS Only 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ll this numb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KLREG credit card door -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n use this numbe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gistering by mail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pick up your version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fill in your logo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sswor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Registration to: 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312 Ferrar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lver Spring, MD  20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, and I hope you and your users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Warranty &amp;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SSUMED BY YOU.  FURTHER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, OR MAKE ANY REPRESENTATIONS REGARDING THE USE O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USE OF THE PROGRAM, OR THAT THE PROGRAM WILL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AND YOU RELY ON THE PROGRAM AND RESULTS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E AUTHOR CANNOT ACCEPT RESPONSIBILITY FOR SYSTEM DAMAG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OR ANY OTHE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has been zipped with an authenticity verificat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is archive you should se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 files Verified!   # MMJ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this, then the file has either been tampered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zipped by an upload processor.  The lates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my BBS, Salt Air or can be FREQed from my B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of TICKLE if you are in doubt and want a copy of the "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suggestions, etc.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via NetMail, the PCBoard or the PCBNet conferece in F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PL conference on 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Shore                  (301) 946-2771 - Node 1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eline BBS          (301) 946-4202 - Node 2 (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 Ferrara Court          Fido Address  - 1:109/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Spring, MD 20906     RIME Address  - #1205 or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