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T-TOP v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PE's in this Pkg, DNCR.PPE, UPCR.PPE, WEEK.PPE, 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PE's will create and generate a weekly TOP Upload &amp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Top TEN Uploader's and Downloader's for thi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th, And for a ALL-TI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R.PPE Needs to be placed in PCBTEXT Recor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dn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ads the PCBDSZ.LOG file so it will only work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's that create a DSZ sty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R.PPE Needs to be placed in PCBT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upc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PE Needs to be put in PCBT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PPE this one is run from the Script Log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wee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lso a BATCH file called WEEK.BAT thi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$LOGOFF.BAT, What this Batch file does is sort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ek.ppe this batch file can use the DOS Sort Utility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 have included in the Archive called SOR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 is faster than DOS SORT and should be used for Slow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's that run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bout the best way to sort these TEMP Data files sinc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PPE would really slow down the Execution by about 5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reads the @OPTEXT@ Then read's the current Con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 will find the Correct file siz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etermin if the user has an Alias setup and use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part none of you all like very mu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$5.00 for the PPE will remove the unregiste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Usr 21.6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