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one for myself since I did not like most of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 READ the UPCHK.HIS for all changes and addition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THT&gt;&gt; Upload Processor by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PCBoard 15.1  Running under DesqView and 4DOS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4DOS you will have to change the Batch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e Need's.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 have edited the batch file's and put REM's in where n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ill have to make changes to these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don't have DELTREE which comes with MSDOS 6.+ &amp; IBM PCDOS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 about the Novell DOS but I am sure they also have suc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in the IBM PCDOS 6.3 there is a MOVE.EXE file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 am Not sure if the MSDOS or Novell Do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not then you will also have to chang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OS User's make sure you edit the Batch file's an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-Drive then use this for the Work drive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troduction -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T's Upload Processor belongs to Upload Testers/Processors progra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incoming files for integrity, test files for date, ad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many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takes ZIPs, Arj's, Lha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ing ZIP comment / add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lines like "-=] Passed thru DAMAGE iNC [=-"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Private Upl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Macro's in the Comment file and the 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's Blank Lines from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stallation -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Change PCBTEXT entry #575 to "!DRIVE:\PATH\UPCHK.P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Put UPCHK.CNF file to the same directory as UPCHK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Modify UPCHK.CNF (look at comments inside UPCHK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odify the UPCHKA.CNF file if you want to chan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Modif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WORK\PCBFAIL.TXT copy WORK\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ORK\PCBFAIL.TXT COPY WORK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UPLOA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[the contents of the old PCBTEST.BAT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drive &amp; pcbdir - drive &amp; directory where located PCBoa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mp - PCBoar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Locations\System Files\Location Of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done, We go on to the Batch files that are used by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called UNZ.BAT this is what unArchives the archive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rive. you will also need the FV.COM Utility for this Batch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FILELIST.ARC this is how I am getting th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going to be doing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VIRUS.BAT this one will check for Virus's and al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to remove known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ADS.BAT this is the one used to add Your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orth and last REC.BAT this one Recomments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DIRECTORY's that you will need to CREATE for the 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file over real WELL before tring to run the PP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ThunderByte Anti Virus, And this is what is setup in the VIR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use something else then you will have to modif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ubdirectory's that will need to be created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DAT for the files that fail the age check, BAD.DIR for file'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test's, BAD.VIR this one is for file's that fail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 last one is "-�" this is where I store my ad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with the Sub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use the "-" as part of a Subdirectory you will need to tell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's default Command interpiter this can be done in the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nother File for stripping Lines from the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UPCHK.RMV, The file is layed out one rec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s to be part of the Line you want Removed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 Would REMOVE all line's that has at least this as par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uriered By Whatever" This whole line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EXCLUDE file this is a list of filename that you don't wan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GE checking, A good example would be the DSZXXXX.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's in this archive are OLD, Most are .bat fil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ecking can be done 4 ways AVERAGE Date, More OLDER than NEWER, NEW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in the Archive. This should be enough ways to check da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UPCHK.CNF file to ad the Uploaded by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use for this , Also there is an option to a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n the Archive and the Newset and Oldest date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at this time that is, It will only show the Newset/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iles Checked against the Age Checking, This is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Ad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ther Options LOOK at the UPCHK.CNF file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can be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RT none of you want to See Registr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ponce to the Last request for Donation's for some of the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T-MSG" Which I know alot of Sysop's are us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rather badly, This one has one of those UNREGISTED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it, But the program is fully functional no de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Minimum of $5.00 US in the form of a Money Order or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send more that would also be f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ny Suggestion's or Bug's Found Please Report them to me @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314.355.5371   USR Dual 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