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FileBar Menu v1.6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thew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fixed by Andy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501/2 and 2:250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 Nemes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44 (0)1493 33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44 (0)1493 33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without warrenty.  Matthew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n Andrew Lewis cannot be held responsible for any faili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cts in this product.  We Guarentee it WILL tak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obliged in any way to distribute further up-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me - (Though we'll do our best to bring you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me is SHAREWARE/POSTCARDWARE -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sh to continue to use it after a nominal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us a postcard! - Read Registratio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for the copyright notice to be removed or re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itable infomation regarding your system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me as is - FREE - Sent us a post c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below Please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is programme customised for your self the Char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 (US Dollars) or #5 (UK Pounds) and send us your detai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Name: (All Case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doNet Address: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elephone No.: (All Cases - Inc STD Cod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ull Snail Mail Address: (All Case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ould Like to Have in the Exit Screen: (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Future Products/Modifications: (All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pplications and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K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Ya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30 2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ques and Postal orders payable to Matthew Sulli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will be used to Upgrade !! Nemesis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1.0   - Failed Mis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.0   - First Page Was Laid 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.0   - Could Handle More than 44 File Areas, though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.0   - Menu BarMovements working in coloum 2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.0   - Re Written to solve Page 2 fault - Failed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6.0   - Added SysOp designed scree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0   - Limited to 44 File areas but selecting and display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0   - Added [ESC]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  - Sorted [ESC] key Exiting and displaying Uplo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2   - Andy Lewis Sorted Page 2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3   - Andy Lewis sorted Page 1 problems, started in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0   - Added Status Bar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  - Fixed Position of bottom Status Bar to stop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ge Length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0   - Added Number keys Movement, for users who can't s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Mov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0   - Added Scroll round [SPACE] on final list restart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0   - Added restart routine for users pressing [ENTER]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.  Pressing [ENTER] on undescribed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art the file list from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6.0   - Altered Description retriving routine as was noted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would slowly disappear if the menu was cyc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moved across 1 space every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1b  - Made Added colours t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ce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 file you would like to be displayed as a background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same name as the PPE with the extension '.D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the display file is not present or incorrectly name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, and SuperFileBar Menu will carry on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'B File Lo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lect 'B Configuration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Select 'Name/Loc of Default CMD.LST File  : ..\GEN\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F2 Ke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nsert the PPE as you would another command, it is reco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over-ride the internal F command as this P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SCII users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ve the new configuration and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lark Development Co Inc without PPLC 3.1 and PCB 15.2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have written this, or be using Pc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teve Klingler for telling me of the Discount on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t I wouldn't have purchased PC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ndy Lewis without him I wouldn't have sorted Pag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Claire - My Missus, I survived yet another bashing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understanding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10month old son for giving me the inspriation to s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the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