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���������ͻ���������ͻ ����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Ȼ  ���ͻ  ��  ����ͻ �Ȼ  ���ͻ ȻȻ  ɼ Ȼ  ɼȻ  ɼ  � �ͻ 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  �    �</w:t>
      </w:r>
      <w:r>
        <w:rPr/>
        <w:t>ͼ �  �   �  � �  �   �  �  �  �   �ͼ �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ͼ  ��  �        �  ���ͼ  � �  �   �  �  �  �       �  �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</w:t>
      </w:r>
      <w:r>
        <w:rPr/>
        <w:t>ͼ�  �        �  ���ͻ  � �  �   �  �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�  �    �</w:t>
      </w:r>
      <w:r>
        <w:rPr/>
        <w:t>ͻ �  �   �  � �  �   �  �  �  �   �ͻ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Ȼ      �  ����ͼ �ɼ  ���ͼ ɼ �  ���ͼ  � ɼ  ���ͼ �ɼ 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      ���������ͼ���������ͼ  ���������ͼ ���������ͼ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FILE TESTING AND CONVERSION UTILITY FOR PCBOARD v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-94 by FeatherNet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ULT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4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Revision 1.43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-94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322 Voice : M-F 9-5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422 BBS   :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1993-94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is a reg. trademark of Clark Development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CBULT - PAGE  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-CONDITIONS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OR EDITING A CONFIGURATION FILE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FOR PCBULCFG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BULCFG - PCBULT'S CONFIGURATION EDITOR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O CONFIGURATION.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N .GIF RESOLUTION &amp; COLORS YOU WILL ALLOW UPLOAD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PCBTEST.BAT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PCBULT..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T FROM THE LOCAL CONSOLE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FORM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test  archives for integrity,  Scan for virus'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ies),  and will  optionally  test your 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 processes all ZIP,  ARJ, LHA, GIF  and TD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regardless  of  the  actual  file  extens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s Self- 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 of FILE-ID.DIZ and DESC.SDI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an archive.  PCBULT will replac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 all Virus  Infected programs  into a  Virus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 descriptions of rejected 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's 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 will test  .GIF and  .TD0 files  for integ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 file  tester  available  for  Teledisk'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DCHECK.EXE).  GIF 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limit .GIF resolution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Inserts the  number of files  in  the  arch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st   file  date  and   Newest  file   date 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escription.   Adds .GIF  resolution  to  .GIF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(1st line if possible or last line/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CBULT  will optionally  SWAP itself  to EMS,  XMS o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 the archive  and swap  utilities to  mak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room as possible available for thes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, PCBULT 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 an  easy  to  use and  informa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(PCBUL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 append a 7 line  display file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 or KEYED!  PCBULT is 100%  func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as rec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 Upload 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-94 by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 reserved.  PCBULT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-94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shall under no  circumstances be considered in 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currently TESTING the  SHAREWARE version, you 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30 days and no longer 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 you should register the 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 you  continue  to  ru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longer than thirty (30) 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version  of  PCBULT.   By  running  the  Softwa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CBULT, it's documentation, and related materials 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 of  PCBULT  SHAREWARE  VERSION  ONLY  to  a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you  upload the *COMPLETE*  SHAREWARE package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lete", we mean  that all programs,  including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included in  the package.   By "SHAREWARE  PACKAGE"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 you may  *NOT* include  any type  of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registration number that  you may have obtained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 You agree  not to  transfer the  PCBULT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PCBULT, any of it's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PCBUL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AREWARE DISTRIBU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version of  PCBULT, PCBULT  SW v1.42 may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and distributed globally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 distributed  intact, including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and documentation  and must not  have been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whatsoever.   You may NOT  insert a BBS  Ad or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ceed $7.50 for the distribution of PCBULT v1.42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Shareware  Distributors,  to  include, but not ne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ily limited  to, Mail  Order Houses,  Commercial BBSes,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 disc  authors,  may   distribute  PCBULT  or  any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 program  and  are  authorized  to 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not to exceed 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S GIVEN IN WRITING 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   Distribution of any FeatherNet softwar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media  must be  labeled such that at least  20%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states in a clearly worded manner that the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media is  Shareware.   Failure to properly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or notify FeatherNet Software of your  intention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 confirms your agreement to  pay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the sum of $10,000 or 1% of the Gross Profits  g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media, which ever is greater.   It is  ag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be your payment to FeatherNet Software for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QUIRES the following to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CBoard v14.x or v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operating system to run under. This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MS/PC  DOS  v3.1+,  OS/2  v2.1+, DR DOS  v5.0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has NOT been tested under a NOVELL environmen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revision.  If  you are running under NOVELL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PCBULT, please let  us  know so that  w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 INTEL or  100% INTEL  Compatible processor (80386-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aster is recommended)  on a 100% compatible  m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 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roximately  40K of  RAM is  utilized  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operating  *  Any   100%  IBM  clone   will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's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COMMEND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machine with  a large (1 MB  min.) disk cache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ptimum performance.  A 2 MB or larger RAM disk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dramatically  increase   your  performance 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perating in a Network environment ensure SHAR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prior to starting PCBULT!  This will prevent the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ERMISSION  DENIED'  during  network  file  access.  Pla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your 'AUTOEXEC.BAT' file to load SHARE at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on your hard drive to run PCBULT in. 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ist on any hard drive attached to your system, though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on a network, you should consider running PCBUL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rive on your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 assumes that  you have  a basic  knowled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           (Substitute you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PCB        those in the example in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PCB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you in your new PCBULT subdirectory. Copy your PCBULT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in this directory and unarchive it.  The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released in ZIP format and is used here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OPY C:\PCBULTxx.ZIP C:\PCB\PCBULT\PCBULT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d PCBULT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narchive all the PCBULT files.  You may now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ZIP" file from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KE SURE THAT YOU HAVE A *COPY* OF THE PCBULTxx ARCH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YOU NEED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point  you  should  also  make sure that PCBULT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.EXE are in your PATH.  You can do this i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lace  the  files  in  a  directory  that  is  in  your PATH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dd this directory to your PATH=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'SET PCBULT=(current path)' and 'SET PCBULCFG=(current path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CBoard v15.0 automatically creates and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ET PCBDAT=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v14.+ users  MUST  use the 'SET PCBDAT=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probably have already done this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but in case you haven't, you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try in your  AUTOEXEC.BAT or BOARD.B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; SET PCBDAT=C:\PCB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PCBDAT=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- Configu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 looks at TWO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SYSOP NAME  you enter in the  PCBULCFG editor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you registered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BBS NAME that you registered with MUST matc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found in your PCBOARD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ING A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"PCBULCFG.EXE"  to  create  or  edit  a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will look  for an existing  configuration file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enter and if not it does not find it, PCBULCFG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configuration file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PCBULCFG &lt;config 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default to PCBULT.CFG in no filenam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BULCFG 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AND LINE OP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CBULCFG.EXE the file PCBULCFG.HLP should be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In the Directory from which PCBULCFG.EXE was star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In the directory in which the .CFG file resides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 a complete path  and filename to  the 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PCBU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PCBULT in the C:\PCB\PCB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CBULCFG.HLP file is in the directory; </w:t>
        <w:tab/>
        <w:t>C:\PCB\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rmal command-line  to run PCBULCFG  and create or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CFG file named "PCBULT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CFG C:\PCB\PCBULT\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PCBULCFG.HLP   "MUST"  be  in either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.CFG file is located or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CBULCFG.EXE, in this case the C:\PCB\PCB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now has built in help.  Simply press your "F1" key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help screen will be shown to you about th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hosen.  This should assist you in getting PCBULT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quickly with a minimal of brain damage.  Below are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and some information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'S (YOUR) NAM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the name PCBULT is or will be register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name you entered in the PCBOARD.DAT file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BS NODE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 NODE directory path for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 where the  .BAT  file  to star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(normally "BOARD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Directory:  C:\PCB  or  C:\PCB\NOD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CBULT "WORK"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"MUST" be a unique directory  which is  used by  n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The files PCBULT places in this WORK director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ly deleted.   It  "MUST NOT"  be the wor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BBS as all files within this directory are dele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file that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K directory WITH the path "MUST" be at least 5 charact- 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in length and MUST be in the format:  "C:\WORK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:  C:\1          &lt;- This would be incor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:\TEMP       &lt;- This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most cases your PATH would include enough character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your temporary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If running  more than  one node,  EACH node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separat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Work Directory:  C:\PCBULT\WORK or C:\PCBULT\WOR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RUS "HOLDING"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 HOLD  directory for  PCBULT  to move files in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determined to contain a virus by the sca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should "NOT" be the same as the  HOL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rej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Virus Hold Directory:  C:\PCB\FILES\VIR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PKZIP.EXE &amp; PKUNZIP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ZIP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KZIP archived files  will be tested and scann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oved to the appropriate HOLD directory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elf-extracting PKZIP archives which have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LHA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LHA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LHA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elf-extracting LHA archives which have the "EX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ARJ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ARJ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RJ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GIF UPLOAD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".GIF"  files will be tested  prior to being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"HOLD"  directory  if you do not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TDCHECK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 enter  the  COMPLETE PATH AND NAME  of the  TD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!  Leave this line blank if you do  NOT  want  to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created using the TELE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ath and filename:  C:\PCBPATH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TELEDISK (.TD0) UPLOAD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 .TD0  files will be tested and moved to the appr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ate  HOLD  directory  if you  do not 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AND NAME OF YOUR SCAN PROGRAM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matter  which scan utility you use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ality virus detection scann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can path and filename:  C:\PCBPATH\SCAN.EX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N 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is line blank  if you have  no speci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only  adds  the /A  and /SUB  parameters. 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lso add /NOMEM /NOEXPIRE /NOPAUSE and /NO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WAP TO EMS, XMS OR DISK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uses about 40k of RAM.   Some  archive  utilities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 of ram when in the archive mode. If your memory si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itical  and you have enough  EMS or XMS available,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DO SWAP testing uploads.   IF you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EMS or XMS,  you can swap  to disk  which  only tak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seconds when tes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SWAP method used is determined by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LDEST FILE DATE YOU WILL ACCEPT IN DA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within an uploaded archive are examined fo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.   If ANY file has a date stamp OLD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you enter the OVERAGE file count is incremented. 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 OVERAGED  files is greater tha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the configuration item below, the  uploaded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.  These files  WILL  still be scanned for viru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days allowed i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entry: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files more than 180 days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MAXIMUM PERCENTAGE OF OLDER FILES YOU "WILL"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199201  (January 1992)  is your old ag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uploaded archive  has  20  files and you allow 20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to exceed  the old age restraints,  then  no more tha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archive can be older than 199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1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non ZIP/ARJ/LHA/GIF/TD0 FIL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 to the above question, 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hive formats supported  (ARJ, GIF, LHA, TD0 or ZIP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 Passed and Scanned  only.   This will allow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o be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 "N"  to restrict uploads  to the archive forma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hosen earlier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FILE TO ADD TO UPLOAD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 an Advertisement  for your BBS  or any  f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for that matter.  Leave this line blank if  NO 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dded to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PATH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PRESS &lt;F2&gt; TO TOGGLE TO THE SECOND PAGE OF INFORMATION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FILE WITH FILENAMES TO "DELETE"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"MUST"  be a  text  file with only  one name per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.  This is convenient for  deleting  unwanted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"nuisance" files.  A beginning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if no file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\PCB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YNC OR FOSSIL DRIV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SYNC with most application and under most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 taskers such as DESQview and OS/2.  YOU MUST USE ASY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S/2, EVEN WITH SIO DRIVERS.  Use FOSSIL if using BNU or X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BASE ADDRESS (IF NON-STANDAR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the "STANDARD" Port Address for COM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2 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h2F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IRQ NUMBER (IF NON-STANDAR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a  "STANDARD"  IRQ  for COM ports  1 o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ay use any IRQ numbered 1 - 7 on XT class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 - 15 and above on  AT  machines provided the  IRQ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by another device. Each serial port "MUST" use a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.  Cold boot if you specify an IRQ which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4   (for COM Port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A FILE_ID.DIZ FROM UPDESC.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"Y",  PCBULT  will use  the descripti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or an uploaded file and make a file_id.diz fil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t to the archive if a  FILE_ID.DIZ or DESC.SDI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hen tes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N ARCHIVE TYPE TO CONVERT ALL FILES T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 extract  ALL  files  from  an  uploaded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recurs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canning,  the file(s)  will be  re-archiv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IF  the  "CONVERT TO"  archive type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ich was used 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VERT FILES OTHER THAN ZIP/ARJ/LZ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"Y" will cause *ALL* files uploaded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pecified default archive type.   This assum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necessary archive programs in your path for PCB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converting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A ZIP/ARJ COMMENT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th and file name to a file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nd displayed when the file is unZIPped/unARJ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PATH\LOGO.TX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A FOOTER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attempt  to control screen  output  of  lines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 for the footer file,  therefore  lim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" screen lines to avoid the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should have 2 files! (1) An ASCII one who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you should enter above  and  (2)  an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*MUST*  have a  "G"  appended to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.  DO NOT ADD A FILENAME EXTENTION (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\PCBULT\FOOTER(Include a FOOTERG file for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PCBULT REGISTRATION NUMB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ter "000" if PCBULT is not ye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you should keep a few things in mind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will verify the code you place here in two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he SYSOP NAME you enter in the  PCBULCFG  editor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you registered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The BBS NAME that you registered with  MUST  matc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at is found in your PCBOARD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 NUMBER OF FILES RECEIVED, OLDEST/NEWEST TO DESCRIPTION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counts  the  total  number  of  files  in an 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including all  files in  imbedded archives 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ight be in  recursed sub-directories.  If you enter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 item,  PCBULT  will  make  an  entry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stating  the  number of  files, the  newe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the  archive and the  oldest  file date  found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If you answer "N" then PCBULT will skip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INIMUM .GIF RESOLUTION &amp; COLORS ALLOWED - Continued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will limit the  actual resolution and number  of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low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limit these factors you must enter the  reso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nd colors, seperating the numbers with a small "x"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VERY" important  that you do  NOT place any  spac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640x48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field blank if you  do now wish to limit your  .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solutio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KEY TO EXIT THE EDITOR/ENTER THE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VING THE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ave the configuration, (C)ontinue Editing or (A)bort (S/c/a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S" to SAVE  the configuration file and QUIT 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C" to go back into  the editor and  make more chang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the inform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A" to abort.  No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UP PCBTEST.B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make  the  appropriate  changes  or  entries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CBTEST.BAT' file to  run PCBULT. This is a simple procedur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BULT's configuration file has in it most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e command line for PCBULT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[path to config file][config file name]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"PCBTEST.BAT" file to run PCB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B\PCBULT\PCBULT C:\PCB\ULT\PCBULT1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facilitate  the use  of a  single batch  file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system by using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your "BOARD.BAT"  file: SET NODE=1  (Or whatever node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each PCBULCFG file with it's node number on the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ample:  PCBULT1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CBULT15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your  "PCBTEST.BAT"  file  add  a  %NODE%  to the end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PCBULT.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BULT C:\PCB\PCBULT\PCBULT%NODE%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PERATION OF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ads the configuration file  (PCBULT1.CFG in the samples)</w:t>
      </w:r>
    </w:p>
    <w:p>
      <w:pPr>
        <w:pStyle w:val="PreformattedText"/>
        <w:bidi w:val="0"/>
        <w:jc w:val="left"/>
        <w:rPr/>
      </w:pPr>
      <w:r>
        <w:rPr/>
        <w:tab/>
        <w:t xml:space="preserve">    and determines the node directory where PCBOARD.SY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WARNING   WARNING   WARNING   WARNING   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 in the work  directory  specified  for PCBUL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for PCBULT  are "ALL  DELETED".   Ensu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is "ONLY" used by PCBULT.   The BBS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be specified as the PCBULT work directory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CBULT  work  directory  may  have  recursed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&amp; scanning. These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CBULT work directory  are all KILLED by PCBULT 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ermination.  Then the PCBULT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llow a  particular archive format or want to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acceptable  uploads to  a particular  archive form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Y"  or  "N"  as  indicated  above  to ALLOW or NOT ALLOW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tensions or archive formats  NOT ALLOWED will be test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not  allowed  are  left  in the current conferenc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p  to EMS/XMS/Disk  works fine  with PCBULT  for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/PC-DOS and OS/2.  If you have enough memory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BBS Node *MUST* have a separ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you  rectify  any  missing 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 this program worthwhile,  please REGISTER it!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PCBULT FROM THE LOCAL CONSO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cal operation outside the BBS, use the normal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llowed by a " /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CBULT - PAGE 29 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 xml:space="preserve">    � TIPS &amp; TROUBLESHOOTING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CONSTANTANT VIRUS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experiencing  problems with all your  files f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,  set  this  selection  to  No  "IF"  you  ar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CBOARD'S TEMPORARY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using  (or  updating  to)  v1.1,  you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cerned with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eems  that PCBoard   will allow  certain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 setup program to be entered in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location we  were concerned with was  "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emporary  Work  Files:"   locaed  in the PCBSetup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under (B) File Locations,  (A) System Files &amp;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allows TWO different options as to how this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b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allows  you  to  enter  either  a  TEMP DIR N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RAILING BACKSLASH (assumes it is under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NODE directory) "OR"  the FULL PATH and TEMP  DIR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with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ORK\      &lt;-- subdirectory off current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:\WORK1\  &lt;-- ram drive, work location for node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 IMPORTANT  *  IMPORTANT  *  IMPORTANT  *  IMPORTANT  *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 v1.0, you  "MUST" use  the second metho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examples with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and TEMP DIRECTORY NAME WITH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C:\PCB\PCB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Board will temporarily write the file UPDESC.(NODE#)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is passed the PATH and FILENAME with the %3 variabl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CBTEST.BAT file. If you do not pass the FULL PATH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, PCBULT  v1.00 will  NOT import  the FILE_ID.DIZ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.SDI nor  will it  WRITE a  FILE_ID.DIZ if  that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CBULT - PAGE 30 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 xml:space="preserve">    � TIPS &amp; TROUBLESHOOTING - Continu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 SCAN PROGRAM SPECIFIED IN PCB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 use SCAN.EXE (by McAffee)  but DO NOT wish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 our  default  parameters,  rename  it to another nam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call it  by that name  with your command 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SCAN!.EXE instead of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next version will NOT have built in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arameters f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31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REGISTRATION OF PCBUL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ousands of hours and tremendous effort have been  inv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herNet Software's programs to make them as  user-friend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able,  and  flexible  as  possible.   If  you  d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PCBULT as your Upload File Test package of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show  your   appreciation  for  a   quality  produc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PCBULT  and become one  of an ever  growing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SysOps  utilizing  this  powerful,  versatile,  ye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ordable Upload Test package,  fill out and mail  the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found  on  the   LAST  page  of  this  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  will</w:t>
        <w:tab/>
        <w:t>DISABLE  the  addition</w:t>
        <w:tab/>
        <w:t>of the "Tes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v1.42 [Unregistered]" line  added into your  UPDESC file</w:t>
      </w:r>
    </w:p>
    <w:p>
      <w:pPr>
        <w:pStyle w:val="PreformattedText"/>
        <w:bidi w:val="0"/>
        <w:jc w:val="left"/>
        <w:rPr/>
      </w:pPr>
      <w:r>
        <w:rPr/>
        <w:tab/>
        <w:t xml:space="preserve">    (DIR file) after each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gistering PCBULT you are supporting the most afford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upport  oriented'  marketing  system  existing 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today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 is only  $20.00* for the full package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.00* with a quality set of bound, laser printed document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years voice and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easy!  Just fill out the registration form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LAST page  of this  documentation and  send it 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813) 249-8422  [BBS/Fax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813) 249-9322 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* Plus shipping and  handling.  Florida residents 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  State  and  County  Sales  Tax.  All pri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ubject to change without  prior notice.  Please 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t there  will be  a $20.00  fee for  returned checks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pplicable under Florida stat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UPPORT FOR PCBULT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offers 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vailable to  it's users.   We offer you 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 advantage of  the Unregistered  support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and  answers   on  the  FeatherNet   HQ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 advantage  of  both  Voice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via an expert Technical Support staff here at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monitor the PCBNET, PCBOARD, and SHAREWARE Fido Net 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do Back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3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FOR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upgrades will be available on the following sche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pgrades (except free bug fixes)  include  one (1) yea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es               x.x"X"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grades          x."X"x                   $ 3.00 (1,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    $ 8.00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           "X".xx                   $13.00 (1,2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 - Florida  residents must add  State and County 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- Add $5 for new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3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e: ___/___/19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 DESCRIPTION                               PRICE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���������������������������������     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42 Upload Tester    $ 2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42 W/Manual         $ 2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1 Year Access to FeatherNet HQ BBS (FREE w/above)   $ 3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New Reg. Code for New BBS Name Only      $  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UST CHECK ONE OF THE FOLLOWING FOR SHIPPING AND HANDL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      W/MANUAL  W/O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No Diskette/Manual - Call w/the Reg. #    $  3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S. MAIL or U.P.S. GROUND     $  5.00    $  3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ORANGE    (Third Day)   $ 15.00    $ 10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BLUE      (Second Day)  $ 20.00    $ 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RED       (Over Night)  $ 25.00    $ 20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.S. Funds submitted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nderstand that  the registration fee  entitles me to  fre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at my expense from the FeatherNet HQ BBS. Further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SysOp, I  understand that I will have  contin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FeatherNet HQ BBS  free of charge for a period 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 IS MANDATORY TO PROCESS YOU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SURE ALL INFORMATION 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FORMATION IS USED TO PROCESS YOUR PCBULT REGISTRATION CODE!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:    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(As you typed it into your PCBULT Configuration Editor)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NAME: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AS IT IS SHOWN IN YOUR PCBOARD.DAT FILE!  IF YOU DON'T GET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IS RIGHT IT WILL COST YA $5.00 TO FIX IT!   DOUBLE CHECK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OUR PCBOARD.DAT FILE BEFORE MAILING THIS FORM!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REET ADDRESS: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ITY, ST, ZIP CODE: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AYTIME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ING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PHONE LINE (D):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SKETTE TYPE DESIRED:   1.44 3.5" [ ]   or   1.2 5.25" [ ]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ed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