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</w:t>
      </w:r>
      <w:r>
        <w:rPr/>
        <w:t>NUSCAN.PPE v6.01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PCBoard 15.2 New Files Since last log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</w:t>
      </w:r>
      <w:r>
        <w:rPr/>
        <w:t>Written by Bill Masuka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</w:t>
      </w:r>
      <w:r>
        <w:rPr/>
        <w:t>The Equinox BBS (312) 254-341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rose out of the need to let my callers know when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 to the system without having to scan each time they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un if there have been new files added to the system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s last file scan (not there last log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thing to note is that there will be more feature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al soon. I just want to release it as each new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avoid any problems dow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! This program is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however request that you make a quick call to my bbs system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in order to receive your FRE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312)254-3413 and after you register and get to the main menu...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PROGRAM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ooks at all your files and comes up with the latest on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ystem. (This takes about 2 seconds!) and then it loo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LAST DIR DATE in there USERS file and compares th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was uploaded after there LAST DIR date then it will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hat "NEW FILES HAVE BEEN UPLOADED TO THE SYSTEM" and will as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ant to look at the new files in (A)ll the directories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U)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proceeds to show them the new files and affords them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ag them for download or download them now. Then when comple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nd continues with whatever you have next in your security specif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ws file (more about that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like this program takes a lot of time to run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 does'nt! All this occurs in a matter of seconds! (The sca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ay take longer depending on the caller and how long it tak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file descri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placing the following lines at the end of your Securit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XX - LEAVE TH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XX - LEAVE TH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XX - !C:\DIRECTORY OF PPE\NEWSCA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ceived ALOT! of mail stating "What are security specific conferenc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 we g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has the ability to produce bulletins or news items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lain text file named as the security level you wish to show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If you wanted to show a special text or ANSI screen to on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with a security level of 20 then you would name that text file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I screen would be 20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ce that file in the DRIVE\PCB\G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my security specific file for level 80 (visiting SysOps)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�</w:t>
      </w:r>
      <w:r>
        <w:rPr/>
        <w:t>Ŀ �    ��Ŀ ��Ŀ ���Ŀ ��Ŀ     �  � ���  �Ŀ ��� ���Ŀ ���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�   �    �    �  � � � � ��       </w:t>
      </w:r>
      <w:r>
        <w:rPr/>
        <w:t>ӷ��  �   �Ŀ  �    �    �  �  � �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�� ���� ���� � � � ����      ��  ��� ���� ���   �   ���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 ����   ����  ���������   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 ����������� ����� ����� �������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     �������   ��������    ���     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    ���        �������� ���    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     ���     ����� ����� 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     ���      ���������   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LS@</w:t>
      </w:r>
    </w:p>
    <w:p>
      <w:pPr>
        <w:pStyle w:val="PreformattedText"/>
        <w:bidi w:val="0"/>
        <w:spacing w:before="0" w:after="0"/>
        <w:jc w:val="left"/>
        <w:rPr/>
      </w:pPr>
      <w:r>
        <w:rPr/>
        <w:t>%c:\pcb\gen\bl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AI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L\INFO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L\NUSCAN.PPE      &lt;-- Here is my command to run the NUSCA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END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rgram can also be used in your NEWS file just by placing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t the beginning of the file or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 aware that you must set your NEWS file in PCBSETUP to ru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not just when updated or it will not run the way it w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is screen in a specific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text file named INTRO and add the above 3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have the location of the INTRO file named in the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oose Conferences from PCBSETUP, pick the conference you wish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nd make sure the location of the INTRO file is filled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NUSCAN.CF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 is your REGISTRATION number...Its FREE just call my bbs a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to the main menu typ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requests from some users of NUSCAN, I have added a confi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#2 through #7 are PCB color codes. In the NUSCAN.CFG fil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what each one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ighly recommend using PCBEDIT to edit this file unless you rememb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CB color code i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this program call my BBS at (312) 254-3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copy of NEWSCAN see the REGISTER.TXT file....It's FRE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