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DAY OFFLINE FILES V1.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for sysops with offline files (e.g. different CD-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will see a cursor driven menu when he tries to flag a file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line. He will then have the possibility to leave a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nstallation is si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line 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for users that ansered MORE on the second prompt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another off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           0            C:\PCB\PPE\NDOFFLIN\OFFLINE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'2' at the end of the PPE nam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 record entry #326 in your different PCBTEXT file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NDOFFLIN\OFFLINE.PPE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DD further NDTEXT and PICA and PICB files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SEND A COPY OF YOUR LANGUAGE FILES TO MY BOARD.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and text files in further versions. And of course the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. Support this master piece of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. Just call my board and enter RE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your registration k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++41-61-461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ur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PE or have suggestions to make it better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PE of the same kind. Just write me a message and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