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MDCSca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2-13-95. (c)1995    -/-   By Dan K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ost to register this program, all I ask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y suggestions drop me a message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DCScan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users to view a list of new fil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  Unzip and Copy the MDCSCAN.ppe to your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 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C:\MD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:  Run PCBSETUP, (B) File Locations, (D) New Use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F2 when your logon scrip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this to your log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!C:\MDCSCAN\MDC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Edit the MDCSCAN.CFG File. Instructions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Also:  For a nicer look, you can add the file inclu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OMPT." to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MKPCBTXT PCBTEXT while in the C:\PCB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3 and jump to record #223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line and add this: %C:\MDCSCAN\PROMPT~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3 and jump to record #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line and add this: %C:\MDCSCAN\PROMPT~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/freeware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PPE's are worth paying for, and some are not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y took me a short while to do.  It won't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MDC Computer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Dan Kiehl                (505)434-0258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505)434-0558 144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05)434-1358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505)434-1632 28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or more information and the latest update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ontact me at: sysop@mdcbbs.com for support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information about your problem and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gram you are using!  I am around the BB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when I have to go to school.(Yup, 2 more year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ol before I'm free :)  I leave around 8:00am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4:00pm - 4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 Login:  A Cool Looking Login .PPE.  Replaces the old stander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with a nice looking logon ppe! Will let user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ain menu too! Be different, unique, cool,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: 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