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/ REQUESTS VERSION 1.0 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/ BY CORRIGAN AND ERRORCODE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files in the same directory, for example: C:\PCB\PPE\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, start PCBSETUP and press B for the file location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press B again for the the ppe: DRIVE\DIRECTORY\REQUEST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installation procedure is finished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 THE CONFIG FILE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one thing that you MUST change in the REQUEST.CFG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conference. Just change the number on line #1 in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your request conference. There are also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, the coordinates for the lightbar and other stuf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CFG there are a complete manual to all options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PPE    &lt;���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CFG    &lt;��� The Config File And Setu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DOC    &lt;��� Installation And Info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GFX    &lt;��� The Graf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DAT    &lt;��� The description of the requests and the request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&lt;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D VERSION AND SUGGERSTION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reached at Opus on +46-8-376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call if you've suggestions and/or want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GO OUT TO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, Avatar, Typhoon, E-Buzz, Serial Killer, Nic, Catonica, Gold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, Omega, Dr. Space, Castor, Biomench, Arkadian, Mel, Dr. Ma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i've forgot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nke bestens f�r Ihre verwend�ng von Requests v1.0!!!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