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LASTS PP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 : MONSTER - K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: 04/0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: 1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se With PCBoard 15.2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ILES INCLUDE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UP.PPE ���� The LASTUP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DL.PPE ���� The LASTDL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LST.PPE ��� The LASTEDIT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S.DOC ����� Documentation and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��� Description Identif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WHAT THE HELL IS LASTS ?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est these PPEs. You'll love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NSTALLATIO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Load your PCBTEXT file(s) into MKPCBTX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ress F3 and replace prompt #4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the prompt with: !X:\PCB\PPE\LASTUP.PPE_ /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ress F3 and replace prompt #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the prompt with: !X:\PCB\PPE\LASTDL.PPE_ /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Press F3 and replace prompt #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the prompt with: !X:\PCB\PPE\EDITLST.PPE_ /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Exit and Save the PCB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/1 � A White, Light Blue    and Blue      Combin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/2 � A White, Light Green   and Green     Combin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/3 � A White, Light Cyan    and Cyan      Combin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/4 � A White, Light Red     and Red       Combin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/5 � A White, Light Magenta and Magenta   Combin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/6 � A White, Light Yellow  and Yellow    Combin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/7 � A White, Light Grey    and Grey      Combin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/R � A Random-Combination of all colors listed above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Default is /1 if no or other parameters are us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The prompt looks a bit better in color - I personally use: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                 X:\PCB\PPE\LASTUP.PPE /R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                 X:\PCB\PPE\LASTDL.PPE /R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                 X:\PCB\PPE\EDITLST.PPE /R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y suggestions to the auth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st scream...loudly as you can, perhaps I'll hea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 ���������������������������������������������������������� MONSTER - K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