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 know, we always make a quick doc, but... this doc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"QUICK DOC", coz this is a complicated process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yway, let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PE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A!.NFO           - DOA's Information about the group and abo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_ID.DIZ 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O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O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K.PPE             - If the file will be "OK" this pp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.PPE          - If the file will be "FAILED" this pp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.PPE        - This ppe will be loaded befor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meanwhile the user will se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'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 FILES: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ly ZIP file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pkunzip -t %1 &gt; pcbfai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"if exist pcbfail.txt goto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add in the end (before the ":end")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# &gt;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BOOMLAB C:\PCB PCB %1 %3 %PCBDIR%    (only if u r using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dd after all the ":END" segement: ":THE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bla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H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ow, Lets replace some things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line 575 to !&lt;DRIVE&gt;&lt;PPEPATH&gt;\PROC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PROC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line 576 to !&lt;DRIVE&gt;&lt;PPEPATH&gt;\O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O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line 577 to !&lt;DRIVE&gt;&lt;PPEPATH&gt;\ERR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ERR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w the easy part, edit the PROCESS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