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tic Prisoner of xPRESS mOddING presents Quik-Uploadz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hing special... just a jazzy upload Prompter that is ENTIRELY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cellent for those good PeeCee boards =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|-------- ---------------   ------------ ---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PE has been compiled using PPLC Verion 3.30 so it maybe on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ards using PCB version 15.3 or higher. There are NO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it has only been tested on one board (mine), which is PCB ver 1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You can change ALL of th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You can alter the status bar and its X,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You can alter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S IN THE 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:------------- - - -- - ------------------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IK-U.CNF     - The PPE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IK-U.DOC     -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IK-U.PPE     - The actu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IK-U.PCB     - The displa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PS-APP.EXE    - Xpress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If one of the above is missing, someone has tampered with the 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: Unpack the archiv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g. e:\pcb\ppe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: Edit the Configuration file QUIK-U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: Change the QUIK-U.PCB file if you don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: Goto PCBSETUP and make a CMD "U" with the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: Now load up PCB and watch i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If you cant understand the above, you shouldn't be running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|----------  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are NO known bugs. If there are some, thats your problem.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ponsibility for ANY harm that this PPE may do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TURE IMPROV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---:------ --  -- ------------------ 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ably a built in zipper scanner so you can scan your enti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bort the upload if the file is alread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: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Bugs, then email me at gellis@laurel.ocs.mq.edu.au.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Send em to GOD. Coz he needs em more than I do =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if you would send me money anyways... she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ets to Everyone in OZ and all the good US a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Chaotic Prisoner^xPs]------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