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L T I M A T E    N E W S 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12, 1994        1.00     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6, 1995        1.10      Upgraded program to include suppor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ose terminals do not support ANSI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mands (ASCI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 8, 1995        1.20      Program was relea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18, 1996        1.21      Fixed bug in termination routin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isplay of the pcboard "PAGE 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f upgrading older version to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y replace the OLD NEWS.PP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