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He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xed bug where PPE would abort with a "() is Missing" error.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for the config file in the wrong place. Sorry about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Registration Code Routines added. Your old registration number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. You will need to get a new KEY file. The information on how to obtai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EWKEY.TXT file. It is free to all existing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Removed Writing to the Notes PSA because I hate PPE's that do i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, the PPE will Log all answers to a file (indicated in the CN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quires an edit of your config file. Please check the doc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 must reside in the PPE directory now. Remove any drive/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rom the CNF file and make sure the files ar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PPE. Each display file make have Sec, Graph, and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allows for 3 choices now. Registered has been expan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asly 10 choices to unlimited cho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than one conference can be entered to register the user in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. Just enter each conference number on the line 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/expiration optionss now work for "OTHER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ous code tweaking. Please report any bugs! Reduced Compiled PPE by 6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ve noticed this PPE has no way to check whether the user has answ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ready and hasn't been upgraded. I'll fix that somehow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ease. For the moment, make sure each option upgrades/downgra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outside the Low/High ranges of Security Levels the ppe ru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 in the CNF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lec Software is now owned by John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Programming now done by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0 (07-02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where it was looking for PROMPTS.EXT even if EX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bility to define a minimum and maximum security level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security level is outside of these, it will not fun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you can have some users totally bypass this upon new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pdate to the PROMPTS.HH file. It is now called PROMPTS, lik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PE programs to better support multilingual files such as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in PROMPTS.FRE, etc. We realize this is the same n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ur other PPE's but I KNOW nobody would be foolish enough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different PPE's in the very same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. New Reg Codes Needed - See NEW-REG.NU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pdate to the PROMPTS.HH file. It is now called PROMPTS, lik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PE programs to better support multilingual files such as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in PROMPTS.FRE, etc. We realize this is the same n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ur other PPE's but I KNOW nobody would be foolish enough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different PPE's in the very same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