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- EACH VERSION HAS ITS NEW STUFF, READ THIS DOC AGAIN ! 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ed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is a PPE decompiler... working with PPE's up to 3.20 handl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DURES, and performing heuristic-like analysi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backdoors, customize uncustomizable PPE's, or have a look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you choosed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.NEW for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PPLX.EXE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ILENAME[.PPE] [/A] [/L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wildcards instead of a filename..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C:\PCB\PPE\*.PP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WEEKTOP.PPE /A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(that replace the old /ANALYSIS) allows PPLX to make an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the ppe beeing decompiled. If you decompile PPE'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ackdoors, you will love this switch! Look at the end of the P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e what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tells PPLX not to delete the PPU (decrypted PPE) file after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tells PPLX to only decrypt the PPE to the corresponding P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sed /DEBUG switch has been removed from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ompiling a PPE 3.xx, PPLX creates a PPU file, that is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3.xx decrypted to a 2.0. Sometimes, you can even run the P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naming it to .PPE (this can be usefull for some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CB 15.1). However, this is not recomended because some cod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NDFIRST or procedures &amp; functions or many other things)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old PCB... I have no idea what PCB does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it would not be good (crash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PU (/L) or only decrypting the PPE to a PPU file (/U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if you want to have a look into the PPE... I d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 do with it but some people asked me those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if you find a PPE that does not decompile, send it to me,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email address :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function(s) were declared but not defin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n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me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n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me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la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with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one of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EASONS (if they happen, send me the faulty P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unknown anto-decompilation trick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id no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PE wa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used PPLX on a PPE compiled by a futur and unsupported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, PPLX can handle 1.0 to 3.20 which is the latest 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TY REASONS THAT SHOULD NOT HAPPEN BUT THEY DO BECAUSE YOU'R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y happen, keep your PP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patched PPLX to make him do some misterious things (hmmm...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raced PPLX during decompilation and changed a rand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patched you PPE before decompiling it, just for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d new anti-decompilation system. (Well... PPE's ar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nly one byte will fuck up the rest of the PPE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it, patch it, and recryp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PPL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PPLX will report "Anti-decompilation system stripped!"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 when a suposed anti-decompilation system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nti-decompilation trick used, PPLX will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line so it can be decompiled. Sometimes you wo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i-decompilation in the resulting PPX file, someti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001 = INTEGER001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dify this line or remove it so the file can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PLX remove the line itself, there is always a risk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ally used in the code. For example, if a coder pu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ation trick on a line that assigns a variable, h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sult of this assignation elsewhere in the code.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tripped, the PPE will not run as before... Well... Get a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ode ! Don't expect me to do everything for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know this, PPLC is not bug free... unfortunatly,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PLC bugs prevent a source from being decompil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PPLX will detect the bug and place a warning i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heck easily what'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 PPLX will not detect the bug, simply because PPLC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as another statement... In those cases, PPLX will decompi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ded, and will not be able to guess that PPLC was wrong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ry to comp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(A == B) &amp;&amp; !(C == D)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A == B) &amp;&amp; !!(C == D)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wo statements are compiled the axact same way by PPLC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quivalent... However, PPLX will always decompil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ch is the most common one (who will put two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?!!!) and, more important, the one that PCB actually exec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n uuencoded version of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ask any money for you to use PPLX, so don't exp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troubles with this program. If i have time,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ail, but i cannot garantee this nor. Don't think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big ego, but i simply don't have much time :) Any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, answers may come a lot later than expected, but they may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decided to make OBJ cod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programming, but asking money for such pieces of crap is l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? -&gt; NEVER change a copyright notic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een too many sysops changing PPE's authors name and do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 operations... respect the work of a good coder... don't be lam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ain Hook, Guru of the 71th dimention [PV 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... 2 minutes to remove your anti-decompilation system...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can do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-removers / Backdoor-creators / Lamer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other, go to hell 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 ADDRESS CHANGED FROM v1.50 AND BEFORE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rite to :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CAN now send UUENCODED files, i'll receiv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possible that you don't have the *LAST*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r since i release new versions when i find bugs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eriodicity for new releases of PPLX. For this reason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ask the last version of the decompiler before tell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decompile a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will try to make new versions as soon as bugs are f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arantee that i will release one each time i found a new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, PLEASE !!! Don't ask me to explain the PPE form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s, of course, SOURCE IS AVAILABLE... for 1.000.000$ Ca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upport AEGi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galize marijuana ? jason.bourne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lay paintball and break your leg ? gandalf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trash norton commander ? the.doc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 wan ta chad lak diss ? kloy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change raggae CDs ? new.id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kill Windows ? number.six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ive hardware ? ;)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GP KEY CHANGED FROM v1.50 AND BEFORE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revocation certification for my OLD key (so you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not a fak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5pPgAAAEEAL/3Dtnn0sq3tEqvFVcXOo6gZiWZzQ+6bNjPOpLv7Wfh5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ySJBrJQjTv7CoHVrUxY/ev3VgBpgmmS6RKhZTdv+Grso6nDzoX1B7WSQGR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I6zchYbr3HpCbYf5M1ui4bZTG59SUQAj9fq8U9flWOyLZBGMxOUzkhww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gUgL/wReGMxOUzkhwwdAQFOVgP9Ew5THLYh6LlWig1yJnp4HV7kPZonC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P118CoHQ0D3cWRhfGTvpS57GnfIiodOK8zlZ4sU+kUcGKLTuj9jiQGfyLj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9lX4LSTAMrkcafTntfHw1MEYZLmHjMy0CHS5w8U+wJkpZ2ufBa/qDSWBrEyw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rOoSH+9i0L0ZyYW5jaXMgR2FzdGVsbHUgPGZyYW5jaXMuZ2FzdGVsbHVA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yb24uZnI+iQCVAgUQL7lXS2MxOUzkhwwdAQFCbAP/Q5sYOEdcY+uL7MLG2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N3mwcpfT2e1/xNp//jhqAg845MrgRytkJ+gVrBNyj9PkpBO6coQQggOVsPu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OU5jIHCl7JrWcIUBPp/WzNZTiqzP19txa9lghJkZzFZxPK1OZ/1u2X4hfvj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6L90x6UaqhPYIMFR7YfYc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U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my BRAND NEW KEY ! (much more nice looking isn't it ?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/8EHAAAAEEAKmS4/mymaVeyczvrKdr4sSdj8vKXHWz7SOK5wcI3S/bk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b0/V35uP5ItStUxNsU54zRDS9snl3MH4/9wgcpky/GEGVAeuC0suybpBOL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kffhk2jlB7qFB8+dQhMjBc1iUST8rDSuID7t7ChqdY2xHihxaVwFGSpd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sb25lLnJ1bm5lckBudXhlcy5mcm11Zy5mci5uZXS0C0xvbmUgUnVu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SOAP ? No 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SOAP stands for "State Of the Art for PCBoard", it is a fast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nal network dedicaced to PCBoard. For now, SOAP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nce, Spain, Italy, Denmark, Germany and Switzerland, and m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joined (like AEGiS, TNT, ECR and more). The purpose of this n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ig meeting place for all sysops that have interests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E Coding, Configuration problems, Interfacing, Ansi/ascii ar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group-restricted confs for PPE group members. An ec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develoment and should spread all productions from all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s (Conf list, etc...) see the Soap Inf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PPL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a in a SOAP Con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/AEGiS         - Still working on this LiNUX proggy? eh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Hey! Can't you do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on your brand new P5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Tools4Fools          - Hey... Captain Hook fucked both of 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ms like more and more people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crypt a PPE... We'll have some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tw... i don't know about you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have anything else to d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C&amp;C rulez... Ingeneers rulez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Yo pignou(f)! :) On t'a attendu a la GP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b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... Stop Nuclear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/MWB/AEGiS              - Hope to hear again from MWB soooon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Are you de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be / Tools4Fools           - Hope to see you in another party!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but i look forwar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ortunatly i won't be at TP5...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y to see with later par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pe also to see your board 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D / Triloxy            - Stop drinking, man...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Freak / Triloxy        - MOD Selection suxx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us / Keen Like Frogs    - Don't worry, i'll reply to your mail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a little busy... but i don't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disk, i'll mail you on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i have some time ;) Mayb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of PowerP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aegis.corp@nuxes.frmug.fr.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also to all my contacts over the PPE scene, all sysops from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usually log, all people that already or will send me email about PP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problems or just telling they use it... :) At least, gr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e-Pierre, Florentine, Andrea, Iwona, Charlotte, Camille, Domi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ra, Line, and all the nice girls who i gorget their names (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), and who will, for sure, never see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