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BWIN95.EXE is used to patch the PCBoard v15.21 (or prior)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utilities, to make them operate better unde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PCBoard has been using to give up time slices under Window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properly under Windows 95.  This patch changes just a copy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ffect the way the time slices are given up and allows i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under both Windows 95 as well as all other versions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PCBWIN95 you just type the command and pass it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that is to be patched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WIN95 PCBOA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WIN95 PCBOARD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WIN95 LOCAL.EXE              &lt;-- for those with the local-onl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WIN95 PCB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WIN95 PCBFIL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WIN95 PCBS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WIN95 PCBMON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WIN95 PCBPA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WIN95 PCBMODE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same patch can be applied to any doors that are writt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DOOR Developer's Toolkit which are compiled with Borland's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. Toolkit doors compiled with Microsoft C do *not* need to be p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