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        VERSION   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t 12th, 1995     1.00      Program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8th, 1996       2.00      Rewrite with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eliminated the filenaming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bedded spaces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removed the manditory colo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went to FULLY CONFIGURABL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Allowed picklist to use numbered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 well as arrow keys to select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