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         </w:t>
      </w:r>
      <w:r>
        <w:rPr/>
        <w:t>CallUp  v2.�    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 xml:space="preserve">CallUp v2.���������������������   cracked by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[08/21/95]��������������������               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compiled in PPLC v3.0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llback verifyer by Jim Nerlinger.  It is a fully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t for some reason, the shareware ppes STILL don't let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&lt;g&gt;)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cracked, all nag screens and delays taken out, and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should be installed through the comman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rough CMD.LST:  (so new lamers can use it eas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oll down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t the PPE in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this PPE is for you people who use callback verification,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y recommend this over other ones, like KallBack (which is shit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PE that the public doesn't have to pay for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or tech support reach me on PP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995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