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e Depository Bank Release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v1.06  08/05/95 - Made some minor changes to the cod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ncrease speed. Corrected some spe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rrors and screen wor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1.05  07/23/95 - Made some changes to the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o reflect change of ownership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oftware. It is now owned and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y Practical Computer Services &amp; Rob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atson. The TAO BBS (609) 587-2672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now the official support bo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ade some minor cosmetic change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ctual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1.04  09/15/93 - Fix a bug that allowed users to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ny amount for byte save the first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y tried for any given day. Wa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aking into acount the Maxbytes un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y had already downloaded a fil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ay or saved bytes that d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1.03  08/01/93 - Found out that the PWRD file nee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updated by most sysops who have chang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ver to PCB15. Added error check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ee what version the file was..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dded error checking to see if the PCB_PW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nvironment variable was set and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oints to a valid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1.02  07/05/93 - Registered version has been completed.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updates have been frozen at this po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1.02  06/14/93 - Made some minor changes to accomidate th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hanges made with PCBoard. The bug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aused the time to double at certain 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as fixed with the new PCBoard code d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06-10-199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1.01  06/06/93 - Made some internal changes to fix a probl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hen exiting the PPE. Also fixed a bu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ome of the menu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1.00  06/05/93 - Initial Release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