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\     �����\   �����\  ��\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\    ��\  ��\ ��\     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\    ��\  ��\ ��\ ���\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\    ��\  ��\ ��\ ��\ 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\ �����\   �����\ 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s get all the legalities out of the wa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ssued with NO WARRANTY of any kind. It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 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ing that I guarantee is that there are NO backdoors or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ntain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valuate the program before you register it. No refunds of anyk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OGIN pp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program works like a matrix login ppe program but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creen can be completely customized (up to 20 different scre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cation of the cursor can also be customized for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nd Last name or Handl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ed feature is the ability to just use the program as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ot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ith any ppe program you are able to test run i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With this program you can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? I made the program so, that no one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our system without having to go through the login proc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bbs software. Call it an additional security featur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zip the files in any directo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o to the PCB directory and type MKPCBTXT. Then enter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text file. (For Example c:\pcb\gen\pcb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line number 259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DRIVE&gt;:\&lt;PPE DIRECTORY&gt;\LOGIN.PPE LOG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Looks like this...!C:\PCB\PPL\LOGIN\LOGIN.PPE LOG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C:\PCB\GEN\PCB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259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your first nam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L\LOGIN\LOGIN.PPE LOGIN.CF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LOGIN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explaination of how to setup the LOGIN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ocation of the cursor prompts, (see the LOGIN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different logon files you want LOGIN to us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config file; and make sure that the second lin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t equal to "YES".  You will then need to specify the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rious logon screens in the config file. I have this set to LOGON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s are named as such.  These files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LOGIN.PPE file.  When using this option,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of the screen coordinates requested by the config file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like PCBEDIT to determine the correc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allow room on the screen for the caller's Name and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umn coordinates must never exceed 67.  And for some esoteric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ow coordinates can never be larger than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LOGIN to rotate your LOGON screens, be sur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ULL.PPE file in Record #260 of your PCBTEXT file.  Tha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mpts the caller for hi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OGON' screens can be edited using the PCB program PC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named "LOGONx.PCB" are the COLOR screens and the "NO_ANSI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only NON-ANSI screen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WELCOM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LOGIN only to rotate your WELCOMEG. screens, th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WELCOMEG. file with one that contains the following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LOGIN\LOGIN.PPE LOGI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is the name of the config file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name you want.  Obviously, you have to modify the path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your actual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different welcome files you want LOGIN to us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config file; and make sure that the second lin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t equal to "NO".  You will then need to specify the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rious WELCOME screens in the config file.  These files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LOGIN.PPE file.  Do NOT specify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filenames.  When using this option, simply enter zero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creen coordinates requested by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you are provided a 15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10.00 and all future upgrad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gister this program you can send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US Mail (snail mail) by enclosing a check or money ord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, `REGISTER.F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call the Equinox BBS at (312)254-3413 and receive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using your VISA, MasterCard, Discover Card or you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redit card righ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`REGISTER'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Equinox BBS if you have any questions or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ill.masuka@equinox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    5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