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UCKOFF 1.2 bY rIPPA^pST^9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ice little ppe that fucksoff users you dont want. Firstly, a 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user logs in. Then he does absoloute fuck all, and in chat you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cide to press shift-f&lt;1-10&gt;. After that, the user gets LEVEL 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dispfiles come up. Ps. sorry for doing this in a later versio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as pointless so i HAD to release this one! You think? l8r,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CBTEXT line six, and install the pp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e\fuckoff\fuck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 function key of your choice, and install the ppe a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e\fuckoff\fuckoff.ppe  -- subject to change with your hdd..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dickhead...did you find a .cfg, or .cnf or . ? dick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nik, Cyclops, Abyss, Deathstroke, Morty, Subvert, Nutbutter, Zen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erno, Syd_waters, Fluff, Trip, Essence, Da Grim Reapa, Xsdata, Over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taga, Flax, Kraze, Huddo, to all who have helped me along the 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eople that I didn't mention, sorry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greetz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, and tK for making the first ever cool voting ppes 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Y bbs &lt;9558-7366, only on FRIDAY/SATURDAY/SUNDAY nights for now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adnessnetwork@28:613/3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Any cool +613 melbourne situated boards, my phone bill is 3oo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hink i call other boards regularly =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