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X-ALLTiME v.5.0 Written By: BitStream/Crypt Keeper [GNX] (non ami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uck does this PP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lltime top uploaders/downloaders PPE. It create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o your top uploaders/downloaders are, how m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/downloaded, total system uploads/downloads (in byt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'age the user has contributed to the system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is PPE and not 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xtremely fast, and it looks nice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a) Add PPE to your logoff prompt, prompt 192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what your promp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ALLTI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Used: @OP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b) Add PPE to the prompt right after an upload, prompt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what your promp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PCB\PPE\ALLTI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is set to test uploaded files. This can be a length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PPE creates a Display file called ALLTIME.PCB, put 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display the Alltim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 %C:\PCB\PPE\ALLTIME.P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f you still don't understand, throw your pathetic life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dit the Config file (ALLTIME.CFG) it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Backdoor Free. I don't guarantee it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even guarantee it to take up space on your HD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it will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register free PPE. (I hate registering things) J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tream or Crypt Keeper and give them Ideas To Updat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ve been some minor bug fixes since the last releas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while ago). It fucked up when the user uploaded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amount, it didn't have space for someone who uploaded 1 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w that is all fixed, if there are any other bug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tream or Crypt Keeper on The Next Dimension (718)761-7461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8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e recieved alot of requests and the ami/x style is dy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nally) we decided to release the NON ami/x version of ALL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we are still releasing the ami/x version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still run ami look alikes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out for more PPE's from Crypt Keeper and me (BitStrea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NX] Generation X 1995' Starting A PPE Division &amp;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