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es from - FREAKTOWN CITY BBS -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Location Nirvana At Germany !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