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JaCKeM uP FoRCeR!! for PCBoard Version 15.2 Coded By DR DR� [GNX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ecial About This Prompt Than The Others?!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 this ppe is mad fly it was inspirired back in da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athfighter but i didn't really give it much thought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:). so this ppe willask you what node you wanna chat with PL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has the abblity to choose what channel to chat on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erferfectly private!!!.. well just read da doc and get to step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ly Easy To Install This PPE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&gt; put jackem.ppe in your command list ex. "J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&gt; put jackem2.ppe in your pcbtext on # 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da fucken config file !!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t worry bout back doors or shit like dat!!!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you can't decompile this cuz your f**ke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will explo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Register Free PPE. Just Contact Dr Dr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o Update This PPE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anything at all or just chat to the al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 :) call me at my board MiXMaSTa's MaNSiON 718-372-7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 have my own board again MiXMaSTa's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18-372-7043 Call now 1000's of ppe'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NX] Generation X 1995' Starting A PPE Division A Looking For New Cod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