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EN replacement. Can handle up to 28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configurable. LightBar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ut this PPE in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[COMMAND] [HIGHLIGHTED] [NOT_HIGHLIGH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MAND]  =  The command as it would b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character max. But then again, who needs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IGHLIGHTED]  =  The highlighted color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T_HIGHLIGHTED]  =  The unhighlighted color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SCRIPTION]  =  The description of the door. 29 cha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