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CBEVENT patch v1.00 by APz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 the problem - event won't run after 12-31-99. Here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- a program that will patch PCBoard's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work on all version 15 PCBoards. All platform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use the program, please note that I don't give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uarantees about this program. Make a backup of all your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before using this program. If you're not interested in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backup, backup atleast the executables you're going to pat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 You use this program completely with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ing PCBoard execut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hut down all your nodes (and software that may access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ables like mailers and so 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Backup the executables you're p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Run PATCH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name of the executable to patch as a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cher will scan thru the file (it may take several minutes on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 scanning the OS/2 executable will take longer than DOS-ver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k for a new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with the events is that PCBoard seems to handle "disabl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by marking their rundate as 12-31-99. By changing the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ake PCBoard events run again. When the patcher ask you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, enter 79. This will make PCBoard to work until 2079. If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to the date field, PCBoard will interpret it as 1980 and events w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. If you want to cancel the patch, patch the file again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99 a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IMPORTANT!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ing the executable will mess events that run on specific day of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events that should run on Monday, will run on Satur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asy to workaround - if you want event to run on Monday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un on Wednesday in pcbsetup even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free. I personally think that authors of small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s should be hanged or s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contacted at apz@finbox.nullnet.f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side finland +358-5-31175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ide finland 05-31175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is registered trademark of Clark Development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=APz=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