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C) POWERI for DOS by Pate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I is program to advise designing small regulated power suppl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I-package includes two programs for different use. There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POWERI for AMIGA compatible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WERI is freeware and it may be redistributed freely but ON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full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s the dc volttage which you'll get from transform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c currents value, also ripple voltage and diodebridges value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enter the values of your trasformer (volttage, wat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hows the values of required transformer, diodebrid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 capacitors and also a type of suitable voltage regulato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enter required output voltage and highest current. Voltag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1,2 and 30 V, highest possible current is 5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must be done with care. Regulator must be mounted to heatsink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ust be dimensioned according to load. If the cool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fficient the regulator may warm up too much. In that case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mage or internal thermal overload protection turns voltage off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o use silicone heat transfer compound between reg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atsink to improve heat transfer from regulator to the heats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WHO BUILDS THAT SORT OF DEVICES SHOULD HAVE SOME KI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OF ELECTR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RITER(S) IS NOT RESPONSIBLE NEITHER FOR THE POSSIB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ING NOR FOR THE INDIVIDUAL MISUSES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questions, comments and suggestions of this program are welc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rik Koillinen (POWERI for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-Mail: patee@clinet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ami Haapanala (POWERI for Ami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ternet: shaapa@wship.nullnet.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X.400: C=fi;ADMD=fumail;O=nullnet;OU=wship;I=shaa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donet: Sami Haapanala @ 2:220/2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ami Haapanala @ 2:220/8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