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D O N ' T   P A N I C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9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OS/2 application (OS/2 2.x, 3.x. 4.x, I think 1.x will work too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start OS/2-Window, OS/2-Fullscreen, OS/2-PM, DOS-Full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every X minute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tart a *.CMD like an EXE; you do NOT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PROGRAM  </w:t>
        <w:tab/>
        <w:t>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:\utils\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with the LOG &lt;fal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hange your warpcron.cfg while WarpCron is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ed your changes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emaphore. The path of the semaphore has to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cron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specify a CfgReadTime-Statement in warpcron.cfg and WarpCr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read its config every CfgReadTime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in the warpcron.cfg don't have to be in uppercase...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- jbuss@wiloye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2:240/52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81:449/20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ost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the thing you ever want to have, please send m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ruher Weg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9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ill be *very* glad :-) and send you a code via email, and the "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"!"-statement (for "not") in front of a SemPath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WarpCron will schedule an event if a semaphore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Time / ExculdeDay statements for events, so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vent must not run at a special time 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eatures (for bugfixes see bottom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start DOS-sessio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ProgramType D;' for fullscreen and 'ProgramType d;'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is works with Windoze-programs too..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e's anyway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ption handling if logfile does not exist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short event-infos (as usual) or long inf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yp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read its warpcron.cfg again on run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pecial semaphore exists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key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searches its warpcron.cfg in the etc-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the "set etc=..." statement of OS/2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efault is now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write the event name right after the event key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repaints only after an event launch now.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Time and looks nic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color and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next event to sche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r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in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the RunEveryX... from TIME/DATE up to the actual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'RUNEVERYXDAY 4' and 'DATE 2.03.1994'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calculate the next valid day to run from the 2.0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'RUNEVERYXMIN 120' (two hours) and 'TIME 02: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WarpCron at 12:40, then the event will start at 14:15, 16: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for event 'beam me up' a 'SEMPATH e:\ipc\mail_in.ip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TIME 14: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event 'beam me up' will start on 14:42 OR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ipc\mail_in.ipc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o name&gt; as nam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BREAK will not corrup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quits every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 path for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changes to 50-lines mode if &gt;18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program's directory before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days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the config read routine; keywords were recogniz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';' too :-( This caused some st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became blank if logfile does not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rpCron proofs the logfile every time it will writ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creen-pain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oes no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screen beco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ring "waiting for next minute..." is not need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of minutes wa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s don't start at 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n event time went 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showed day/month/day, not day/month/y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terminated immediately afte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the thing with the wro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in did not run &gt;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