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2TITLE version 1.0 Copyright 1994 by Jay Cle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TITLE is intended to work with OS/2 version 2.x or higher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sted with OS/2 versions 2.1 and 3.0 (W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TITLE is copyrighted free-ware, which means you can use it a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 (free of charge) as long as you do not modify th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not distribute it without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TITLE is a OS/2 utility for DOS batch files.  What it doe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tshell, is allow you to change the title bar for the DOS *window*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 is running in.  Normally, when running a batch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bar will contain the name of the batch file, but no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s called by that batch file.  This can sometimes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isance.  Using OS2TITLE, you can change the title bar to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any name you specify up to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name of the first executable to run after OS2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the default title name (such as "DOS sessio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, this program is of no use for full scr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is program will ONLY work when executed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TITLE may be 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2TITLE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hange the title bar to read "Hello World!".  You may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that you wish, but only the first 12 characters will be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onstriction of the VDM API that this program use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bar will keep this name until the batch file terminates,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un OS2TIT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2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OS2TITLE with no options will execute a function called "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Title Switch".  This will change the title bar to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executed program, when that program starts. The title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this title until the batch file terminates, or until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TIT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2TITL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OS2TITLE with a slash causes the title bar to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ession name (such as "DOS session"). Take note: do 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before the slash.  The title bar will keep this titl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terminates, or until you run OS2TIT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illustrate the use of OS2TITLE with some batch files that I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certain programs. Normally the batch file (COM.BAT)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line:                     Title bar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 %1                                 "COM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NK /t %1                             "COM.B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voked from a OS/2 DOS prompt, the title bar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M.BAT" until the batch file completes.  I can alter the behavi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line:                     Title bar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2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 %1                                 "TASM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2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NK /t %1                             "TLINK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ly I could use this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2TITLE Compiling..                    "Compiling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2TITLE Linking..                      "Linking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NK /t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ply put OS2TITLE at the beginning of the batch fil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my choice for the duration of the batch file. Or pu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OS2TITLE and have the name of the program I am compiling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sure you batch file guru's will find a more practical u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...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: There is no warranty,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Legales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y Clegg makes no warranty, either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 implied warranties of merchantability and fitness for a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ar purpose with respect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SHALL JAY CLEGG OR ANY OF HIS ASSOCIATES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, INCLUDING DAMAGES FOR LOSS OF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ION, LOSS OF BUSINESS INFORMATION, OR OTHER PECUNIAR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ING OUT OF THE USE OF OR INABILITY TO USE THIS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Y CLEGG HAS BEEN ADVISED OF THE POSSIBILITY OF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