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10 by akcs.kirkland@hpcvbbs.external.hp.com [Dan Kirk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niversal IR Send and Rece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ND.LIB v3.0 (Library #16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R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upgrade from the USND on Good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works on HP48 versions 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does not talk to earlier versions of U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arlier versions, you shoul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ND.LIB is a library with the commands USEND and U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are fast, all purpose, I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s for FAST IR data transfe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ND and URECV, you can send objec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thout storing them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a library on stack level one and sen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USEND on the sending HP48 and UREC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are typically 4+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SEND and REC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STALLING USND3.LI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SND3.LIB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library from the USND3.LIB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USND3.LIB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ort number where you want to store USND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HP48 off and back on again to allow USND3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USND3 menu, press the shifted LIBR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USND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MOVING USND3.LI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698 and execute DETA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698 tagged with the port number which USND3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execute PURGE. ( or :&amp;:1698 PU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ND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will send ANY type object from 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 uses flag #1 (use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ag #1 clear (no 1 in the status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s (both global and loc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'stored' in them) are sent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n 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 names will be sent and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a list will be sent separatly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list will b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list as an complete object, either p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bject in another list or set flag #1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 names nested inside two or m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s as names in a list. The objec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variable names ar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other objects are left on the s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lag #1 set (a 1 showing in the status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 one object sent as is to stack lev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variable names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sent as one comple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HP48 will receive to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as sent from level one of the send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RECV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URECV on 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CV does NOT use any flags (flag #1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AMPL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K    (Send Stack)     BYTES: # F386h 3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STK will send the entire stack from one HP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S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:      obj#n ... obj#1 #n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K    (Recv Stack)     BYTES: # 11BEh 2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:          -&gt;  obj#n ... obj#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do not require any setup (excep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#1;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are quiet. They do not displa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. If the data transfer arrow is blin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do not do packet checks lik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ogram (and TSEND). So, don't move the HP48'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CV does a checksum check, so any object is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bject t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ND, there is no longer any ne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a variable to send it. Just put the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send it. It will be receiv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ing HP48 and can the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ort with no variable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tlef Mueller for his RPL and librar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these programs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questions, or suggestion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