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TK159G.LIB -- SmartKeys for the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Assignment and Custom Menu toolkit, by Simone Rapisa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/G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MTK159G.EXE from a hard disk to create SMTK159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MTK.DOC on Goodies Disk #9 for more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imone decided not to convert the SX-only SmartKe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GX, so I did it myself.  I used HACK and JAZZ to pu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change all the relocated unsupported entry points to thei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see SMARTKEY.NEW for the complete list).  It too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it was worth it.  SmartKeys is one of my "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" libraries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