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8.04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A MAP VIEW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A Map Viewer is a simple map viewing program. The nam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ct that the grob used in the program is a b/w conver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ly colored map of the world from the CIA fact book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ed in the original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city.net/countries</w:t>
        <w:tab/>
        <w:t>"Map of the World (U.S CI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map is 2735 x 1386, thus the program t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 (8154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program just download it to your HP and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store the program in a library and in a cover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requires no extra memory, thus starting it from 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requires as mush memory as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View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sor Keys</w:t>
        <w:tab/>
        <w:t>--&gt; Scroll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Shift +  Cursor Keys</w:t>
        <w:tab/>
        <w:t>--&gt; Scroll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hift + Cursor Keys</w:t>
        <w:tab/>
        <w:t>--&gt; Jump to border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Key</w:t>
        <w:tab/>
        <w:tab/>
        <w:tab/>
        <w:tab/>
        <w:t>--&gt; Exit ma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familiar with my other programs may wonder why I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alculate the size the map would take as a normal grob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