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-Writer v1.3 by Paquot Christophe (H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f I have a bad english because english isn'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any reported bugs, but if you're in doubt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-up of your memory and protect your ramcard.  HP-Writ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P48S series, only HP48G(X).  It has only been tested on ro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but addresses that I used to make it haven't change since rev 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 it should work on all HP48G(X).  If it doesn'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 is a text editor written in Sys-Rpl (7%) and assembly (9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otal of 8K bytes. This library uses the Universal Font Library (UF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it on the web at this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marks, questions, or need hel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uot Christophe</w:t>
        <w:tab/>
        <w:t>e-mail:</w:t>
        <w:tab/>
        <w:t>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lephone number is : (689) 43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fax number is</w:t>
        <w:tab/>
        <w:t>: (689) 41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HP-Writer is shareware, so if you like it or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$5 US with your e-mail. Then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ersion with more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's comman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+-------+-------+-------+-------+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Start</w:t>
        <w:tab/>
        <w:t>|SEnd</w:t>
        <w:tab/>
        <w:t>|Paste</w:t>
        <w:tab/>
        <w:t>|Cut</w:t>
        <w:tab/>
        <w:t>|Copy</w:t>
        <w:tab/>
        <w:t>|Find</w:t>
        <w:tab/>
        <w:t>|.. Un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Start|GoEnd</w:t>
        <w:tab/>
        <w:t>|SwpTeCl|DeleteS|</w:t>
        <w:tab/>
        <w:t>|</w:t>
        <w:tab/>
        <w:t>|.. Lef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</w:t>
        <w:tab/>
        <w:t>|.. Righ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tch</w:t>
        <w:tab/>
        <w:t>|Cut</w:t>
        <w:tab/>
        <w:t>|MExec</w:t>
        <w:tab/>
        <w:t>|TogSpd</w:t>
        <w:tab/>
        <w:t>|Up</w:t>
        <w:tab/>
        <w:t>|NxtPat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ine</w:t>
        <w:tab/>
        <w:t>|Char?</w:t>
        <w:tab/>
        <w:t>|MStaRec|</w:t>
        <w:tab/>
        <w:t>|PgUp</w:t>
        <w:tab/>
        <w:t>|PrevPa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Pos</w:t>
        <w:tab/>
        <w:t>|TabChar|MEndRec|MenuTop|GoTop</w:t>
        <w:tab/>
        <w:t>|Info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</w:t>
        <w:tab/>
        <w:t>|STO</w:t>
        <w:tab/>
        <w:t>|EVAL</w:t>
        <w:tab/>
        <w:t>|Left</w:t>
        <w:tab/>
        <w:t>|Down</w:t>
        <w:tab/>
        <w:t>|Righ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UPDIR</w:t>
        <w:tab/>
        <w:t>|PutStk</w:t>
        <w:tab/>
        <w:t>|-&gt;NUM</w:t>
        <w:tab/>
        <w:t>|PgLeft</w:t>
        <w:tab/>
        <w:t>|PgDown</w:t>
        <w:tab/>
        <w:t>|Pg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HOME</w:t>
        <w:tab/>
        <w:t>|GetStk</w:t>
        <w:tab/>
        <w:t>|UNDO</w:t>
        <w:tab/>
        <w:t>|LiStart|GoEOF</w:t>
        <w:tab/>
        <w:t>|LiE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IN</w:t>
        <w:tab/>
        <w:t>|COS</w:t>
        <w:tab/>
        <w:t>|TAN</w:t>
        <w:tab/>
        <w:t>|SqRoot</w:t>
        <w:tab/>
        <w:t>|^</w:t>
        <w:tab/>
        <w:t>|IN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SIN</w:t>
        <w:tab/>
        <w:t>|ACOS</w:t>
        <w:tab/>
        <w:t>|ATAN</w:t>
        <w:tab/>
        <w:t>|SQ</w:t>
        <w:tab/>
        <w:t>|ALOG</w:t>
        <w:tab/>
        <w:t>|EXP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XROOT</w:t>
        <w:tab/>
        <w:t>|LOG</w:t>
        <w:tab/>
        <w:t>|L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HPW</w:t>
        <w:tab/>
        <w:t>|NEG</w:t>
        <w:tab/>
        <w:t>|EEX</w:t>
        <w:tab/>
        <w:t>|Del</w:t>
        <w:tab/>
        <w:t>|BckSp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EDIT</w:t>
        <w:tab/>
        <w:t>|PURGE</w:t>
        <w:tab/>
        <w:t>|DelLine|&lt;-De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NEG</w:t>
        <w:tab/>
        <w:t>|LASTARG|DelRigh|Del-&g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-----------+-------+-------+-------+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rt</w:t>
        <w:tab/>
        <w:t>: St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: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>: Copy clipboa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</w:t>
        <w:tab/>
        <w:t>: Dele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: Copy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art</w:t>
        <w:tab/>
        <w:t>: Go to the beginning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d</w:t>
        <w:tab/>
        <w:t>: Go to the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k</w:t>
        <w:tab/>
        <w:t>: Pop string from first level of stack in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k</w:t>
        <w:tab/>
        <w:t>: Put selection on stack, or if there's no selection,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eCl</w:t>
        <w:tab/>
        <w:t>: Swap text and cl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: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: Delete lin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gh</w:t>
        <w:tab/>
        <w:t>: Delet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Spc</w:t>
        <w:tab/>
        <w:t>: Backspace, delete char bef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</w:t>
        <w:tab/>
        <w:t>: Delete characters from the beginning of the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>: Delete characters from cursor to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: Find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Patt</w:t>
        <w:tab/>
        <w:t>: Find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Pat</w:t>
        <w:tab/>
        <w:t>: Find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lines longer than the inp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?</w:t>
        <w:tab/>
        <w:t>: Input character number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har</w:t>
        <w:tab/>
        <w:t>: Choose a character from the table of characters, ENTER for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o abort, and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ne</w:t>
        <w:tab/>
        <w:t>: Input lin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s</w:t>
        <w:tab/>
        <w:t>: Input position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>: Show differents informations about current text and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op</w:t>
        <w:tab/>
        <w:t>: Choose a topic from the menu of all topics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: Toggle speed fast/slow, saved to system fla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>: Try to match the delimiter at cursor position.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programmers. Delimiter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;</w:t>
        <w:tab/>
        <w:t>: System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}</w:t>
        <w:tab/>
        <w:t>: Lis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</w:t>
        <w:tab/>
        <w:t>: Complex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</w:t>
        <w:tab/>
        <w:t>: Arra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</w:t>
        <w:tab/>
        <w:t>: User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ENDCODE : Language machin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HPW takes care about string delimiters ( " ", $ "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: Execute macro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Rec</w:t>
        <w:tab/>
        <w:t>: Start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Rec</w:t>
        <w:tab/>
        <w:t>: Stop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 The max lenght of a macro key sequence is 48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, left and right shift are considered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ut command tries not to cut a word, but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ord is too long), it'll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line begins with '*', it is recognized as a topi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ab, press alpha,right-shift,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o all beta-testers: JB, HPEP, Teva, Philippe, Moevai, Ju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2, Sebast, Je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Mika for Jazz v6.5, Andre for Java 3.0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, Keith J.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  <w:tab/>
        <w:t>: Added Match, &lt;-Del, Del-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an error handling (for editing obj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keys bugs (e.g Right Shift &amp; 0) and PutSt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W accepts now a string (level2) and a real number (level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string at the real nu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  <w:tab/>
        <w:t>: Added GetStk, PutStk, SwpTeCl,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  <w:tab/>
        <w:t>: Added GoStart, GoEnd, GoLine, GoP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if UFL is installed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ly rewritten 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grammticals errors in docs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ugs: Find bug, Vertical scrolling bu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  <w:tab/>
        <w:t>: First release of HP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upload it on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