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La Mine aux DIAMANT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v 1.1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 HP 48 game created by Lilian PIGALLI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January 1994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ON S(X) &amp; G(X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uperb  but very boring Runway 2, those who haven't seen i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hey're missing, here's a new game (programmed in assemb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) which should be more interesting. I've called it "La Min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mants v1.1" or "The Diamond Mine v1.1" for all those that speak lo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nch. As you'll notice I haven't called it "Boulder Dash"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are familiar with Boulder Dash go ahead and pla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s try and find a "Boulder Dash" player who can tell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Well as I'm in a good mood, here's a small summary of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r mission is to collect the amount of diamonds necessar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tch out for the monsters that you will have to avoid or ex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rocks to fre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lso be wary of falling rocks and non sustained rock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tten you merciles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as far as the rules are concerned. Now its your intellig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 that will mak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RFU because the screens and scenery are compressed. The gam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but if you wish to do so it will work but will also tak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ng while to decompress. Furthermore, the next scenery vers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a compress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cess the first screen with an animation, just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. The second screen informs you about the versio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(the small pastille at the top of the screen)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, the number of lives and the amount of diamonds to coll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left to collect them. You will also see a menu. During the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, the same ones as in PACMAN that every HP player should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op key can also be used to pause a game. It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BUT: to restart the level (if your miner gets stuck)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se 1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: to continue to game where it was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forgotten those who asked me for a RUNWAY 2 editor. I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give one for RUNWAY 2 but I have made one for this game: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 SodOffIfYouDon'tPayTheFeeWare program. This means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keep your conscience clean, you really ough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me (the author) the paltry sum of $5 or 30 FF (only note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ALLIO L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Impasse du Picar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40 Tourrettes sur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hose whom without their help, none of this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ORME Flavien alias FLAHP 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UTZ VIEWEG for Redundance Fighter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ean-Christophe Mc Keown for the translation of this doc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to English. If you wish you may also send him $5. Hi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Christophe MC KE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4 Bd d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Mas d'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10 Mande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erve all rights for this game and any future modifications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t's scenery files.  Sod all those niggardly people that pl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$5 and those who try to se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     /---\    /    /  /----|   |  |||||||     Lilian PIGALLI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   /    /   /    /  /    /    |  | o o |        E.S.S.I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---\   /--- /   |--- /  /----/     | (|  ^  |)   Sophia-Antipol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/  /             /  /    /      |  | --- |         FRAN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   /  /             /  |----/       |   \___/     e-MAIL (1992-93)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only this calculator          |            pigallio@essi.cerisi.f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