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06892208"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948591540"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691080312"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