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12133 Norway Street NW, Coon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448 (herein after referred to as "LICENSOR"), and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ATE&gt; CORPORATION located at &lt;ADDRESS, CITY, STATE, 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 allows LICENSEE to distribute the program(s)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ferred to as (Jibben Software PRODUCT NAME)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LICENSEE.  This license of the (Jibben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software by LICENSOR to LICENSEE IS NON-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.  LICENSEE shall pay LICENSOR a fee of U.S. $(XX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said license.  This is a license for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) distribution for use with (YOUR PRODUCT NAME)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