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Antihack Procedures Info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important notes on adding antihack code to the packe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)  Antihack code can be added only while packing files with PU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ion 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)  Please DO NOT change SS/SP nor DS/ES segment regis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 of these registers then you should restor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)  One procedure can be no longer than 1024 bytes (so you can add 2K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H c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)  AH files should be COM structure. Note that all offsets may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xecuting the protected file, so this code will f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DX,OFFSET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X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: DB 'Hello!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is code should work O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 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 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: POP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X,OFFSET(TEXT)-OFFSET(N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 AX,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: DB 'Hello!$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) How the protected program runs (step by ste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)  some WWPACK'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)  user -uah1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)  WWPACK's PU HARD decompress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)  some WWPACK's antihack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)  user -uah2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)  WWPACK's relocation table decompressi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)  protect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) You may hook any interrupts you want, but when handling interrupt 2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DO NOT cut off functions 30h and 35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) Very nice idea is to cut off interrupt in the first procedure (-uah1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estore original vector in the second procedure (-uah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) Another id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ah1 and -uah2 parameters can be used for adding CHECK_PROCESSOR_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ECK_DOS_VERSION proced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ideas or examples of your own antihack code tha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-uah1 and -uah2  parameters let us know!  If you want us to distrib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code in future versions of WWPACK let us know -  we can add your c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WWPACK's archiv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otr Warez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l.Edukacyjna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0-155, Lod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E-mail: awarezak@krysia.uni.lodz.p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