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 followed by a single character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matches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mat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sgroups in the news base, it tosses the artic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for OS/2 to run the MS-DOS version of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your configuration file, adjust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print an article from the reader program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to file command.  When prompted for a fil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9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Full Name is your full name.  If it isn't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